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4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рассмотрения и оценки котировочных заявок на ремонт учебный мастерских  в здании Муниципального общеобразовательного учрежд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Средняя общеобразовательная школа № 47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17 июня 2008 года 09 час. 00 мин.</w:t>
      </w:r>
    </w:p>
    <w:p>
      <w:pPr>
        <w:pStyle w:val="TextBody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>
          <w:szCs w:val="24"/>
        </w:rPr>
        <w:t>Председатель котировочной комиссии                           Зеленина О.Л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Заместитель председателя котировочной комиссии:</w:t>
        <w:tab/>
        <w:t>Митрофанова Е.В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Беляева Е.Л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Петрова Е.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Воронова Н.М.</w:t>
      </w:r>
    </w:p>
    <w:p>
      <w:pPr>
        <w:pStyle w:val="TextBody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№ 4 от 06..06.2008 о проведении запроса котировок размещено на официальном сайте администрации города Перми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47» г. Перми. </w:t>
      </w:r>
    </w:p>
    <w:p>
      <w:pPr>
        <w:pStyle w:val="TextBody"/>
        <w:ind w:firstLine="900"/>
        <w:rPr/>
      </w:pPr>
      <w:r>
        <w:rPr/>
        <w:t>Адрес заказчика: 614014, г. Пермь, ул. Восстания,10.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мет запроса котировок – ремонт учебных мастерских в здании Муниципального общеобразовательного учреждения «Средняя общеобразовательная школа № 47» г. Перми. Место выполнения работ – г. Пермь, ул. Восстания,10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выполнения работ – тридцать календарных дней со дня передачи объекта в работу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Работы должны выполняться в соответствии со СНиПами, ГОСТами, СанПиНами и другими нормативными документами, иметь соответствующие сертификаты и другие документы, удостоверяющие их качество. </w:t>
      </w:r>
    </w:p>
    <w:p>
      <w:pPr>
        <w:pStyle w:val="TextBody"/>
        <w:ind w:firstLine="900"/>
        <w:rPr/>
      </w:pPr>
      <w:r>
        <w:rPr>
          <w:szCs w:val="24"/>
        </w:rPr>
        <w:t xml:space="preserve">Максимальная цена муниципального контракта – 413478,77 руб. </w:t>
      </w: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подрядчика.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496"/>
        <w:gridCol w:w="301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анковские реквизиты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ОО «Оксид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14060 г. Пермь ул. Крупской, 3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93402144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/с 40702810849500112601 в Мотовилихинском ОСБ № 1793 ЗУБ СБ РФ, г. Пермь к/с 30101810900000000603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ОО «АСТ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14007 г. Пермь ул. Тимирязева, 30 - 30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90412071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р/с 40702810149090173135 в ЗУБ СБ РФ Ленинское отделение № 22/ г. Перми </w:t>
            </w:r>
          </w:p>
          <w:p>
            <w:pPr>
              <w:pStyle w:val="TextBody"/>
              <w:jc w:val="center"/>
              <w:rPr/>
            </w:pPr>
            <w:r>
              <w:rPr/>
              <w:t>к/с 30101810900000000603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ОО «Окси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93408,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ОО «АС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93163,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.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>Наиболее низкая цена муниципального контракта среди заявок, соответствующих требованиям, установленным в извещении о проведении запроса котировок, предложена в котировочной заявке ООО «АСТ» и составляет 393163,48 руб.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ind w:left="0" w:firstLine="900"/>
        <w:rPr/>
      </w:pPr>
      <w:r>
        <w:rPr/>
        <w:t>Признать победителем в проведении запроса котировок ООО «АСТ». Цена муниципального контракта 393163,48 руб.</w:t>
      </w:r>
    </w:p>
    <w:p>
      <w:pPr>
        <w:pStyle w:val="TextBody"/>
        <w:numPr>
          <w:ilvl w:val="0"/>
          <w:numId w:val="4"/>
        </w:numPr>
        <w:ind w:left="0" w:firstLine="900"/>
        <w:rPr/>
      </w:pPr>
      <w:r>
        <w:rPr/>
        <w:t>Признать участником размещения заказа, предложившим лучшую после победителя цену муниципального контракта, ООО «Оксид». Цена муниципального контракта 393408,41 руб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Председатель котировочной комиссии:                                                               Зеленина О.Л.</w:t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Заместитель председателя котировочной комиссии:                                         Митрофанова Е.В.</w:t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Члены котировочной комиссии:                                                                           Беляева Е.Л.</w:t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szCs w:val="24"/>
        </w:rPr>
        <w:t>Петрова Е.А.</w:t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szCs w:val="24"/>
        </w:rPr>
        <w:t>Воронова Н.М.</w:t>
      </w:r>
    </w:p>
    <w:p>
      <w:pPr>
        <w:pStyle w:val="TextBody"/>
        <w:tabs>
          <w:tab w:val="clear" w:pos="709"/>
          <w:tab w:val="left" w:pos="64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rPr>
          <w:szCs w:val="24"/>
        </w:rPr>
      </w:pPr>
      <w:r>
        <w:rPr>
          <w:szCs w:val="24"/>
        </w:rPr>
        <w:t>Секретарь котировочной комиссии:                                                                     Пономарева В.В.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9:23:00Z</dcterms:created>
  <dc:creator>orlov</dc:creator>
  <dc:description/>
  <cp:keywords/>
  <dc:language>en-US</dc:language>
  <cp:lastModifiedBy>Your User Name</cp:lastModifiedBy>
  <cp:lastPrinted>2008-06-17T09:19:00Z</cp:lastPrinted>
  <dcterms:modified xsi:type="dcterms:W3CDTF">2008-06-17T03:38:00Z</dcterms:modified>
  <cp:revision>46</cp:revision>
  <dc:subject/>
  <dc:title>УТВЕРЖДАЮ</dc:title>
</cp:coreProperties>
</file>