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4 от 17.06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олоко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момента заключения контракта по 30.09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36"/>
        <w:gridCol w:w="2104"/>
        <w:gridCol w:w="1292"/>
        <w:gridCol w:w="1417"/>
        <w:gridCol w:w="1709"/>
        <w:gridCol w:w="132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7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питьевое пастеризованно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: 92222-150-00419785-04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ность: 2,5 % пл. 1 л  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18 Т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: 27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чистоты: не менее 1,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: 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 1 литр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тность: 80 Т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рность: 20 %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 0,5 литр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Цена контракта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Периодичность поставки: 5 дней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1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dc:language>en-US</dc:language>
  <cp:lastModifiedBy>olga</cp:lastModifiedBy>
  <cp:lastPrinted>2008-06-16T21:58:00Z</cp:lastPrinted>
  <dcterms:modified xsi:type="dcterms:W3CDTF">2008-06-16T16:00:00Z</dcterms:modified>
  <cp:revision>23</cp:revision>
  <dc:subject/>
  <dc:title>Приложение  1</dc:title>
</cp:coreProperties>
</file>