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4 от 17.06.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молока </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олоко</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момента заключения контракта по 30.09.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молоко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71"/>
        <w:gridCol w:w="1936"/>
        <w:gridCol w:w="2104"/>
        <w:gridCol w:w="1292"/>
        <w:gridCol w:w="1417"/>
        <w:gridCol w:w="1709"/>
        <w:gridCol w:w="132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19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Цена единицы продукции с учетом НДС и транспортных расходов (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rHeight w:val="573"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олоко питьевое пастеризованно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У: 92222-150-00419785-04 </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литр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0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Жирность: 2,5 % пл. 1 л  </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слотность: 18 Т</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тность: 27</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епень чистоты: не менее 1,0</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рт: 1</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аковка 1 литр</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слотность: 80 Т</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рность: 20 %</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паковка 0,5 литра</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Цена контракта:</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 т.ч. за счет средств</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 ОМС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458"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предпринимательской деятель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5 дней в неделю по заявке Покупателя.</w:t>
      </w:r>
    </w:p>
    <w:p>
      <w:pPr>
        <w:pStyle w:val="Normal"/>
        <w:numPr>
          <w:ilvl w:val="0"/>
          <w:numId w:val="2"/>
        </w:numPr>
        <w:rPr>
          <w:color w:val="000000"/>
        </w:rPr>
      </w:pPr>
      <w:r>
        <w:rPr>
          <w:color w:val="000000"/>
        </w:rPr>
        <w:t>Время поставки: с 08.30 до 11.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dc:language>en-US</dc:language>
  <cp:lastModifiedBy>olga</cp:lastModifiedBy>
  <cp:lastPrinted>2008-03-18T15:03:00Z</cp:lastPrinted>
  <dcterms:modified xsi:type="dcterms:W3CDTF">2008-06-17T07:04:00Z</dcterms:modified>
  <cp:revision>44</cp:revision>
  <dc:subject/>
  <dc:title>Приложение  № 3</dc:title>
</cp:coreProperties>
</file>