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4 от 17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54 от 17.06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поставку </w:t>
      </w:r>
      <w:r>
        <w:rPr>
          <w:b/>
          <w:color w:val="FF0000"/>
        </w:rPr>
        <w:t xml:space="preserve">молока </w:t>
      </w:r>
      <w:r>
        <w:rPr>
          <w:sz w:val="22"/>
          <w:szCs w:val="22"/>
        </w:rPr>
        <w:t xml:space="preserve">включает расходы на </w:t>
      </w:r>
      <w:r>
        <w:rPr/>
        <w:t>доставку по адресу г. Пермь, ул. Ким - 2, 2 этаж, помещение пищеблока, страхование, уплату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dcterms:modified xsi:type="dcterms:W3CDTF">2008-06-16T15:44:00Z</dcterms:modified>
  <cp:revision>17</cp:revision>
  <dc:subject/>
  <dc:title>Приложение № 2</dc:title>
</cp:coreProperties>
</file>