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7 от 17.06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птицы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момента заключения контракта по 30.09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417"/>
        <w:gridCol w:w="295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а бройл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Срок поставки: 2 раза в неделю по заявке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Время поставки: с 08.30 до 12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dc:language>en-US</dc:language>
  <cp:lastModifiedBy>olga</cp:lastModifiedBy>
  <cp:lastPrinted>2008-06-16T21:58:00Z</cp:lastPrinted>
  <dcterms:modified xsi:type="dcterms:W3CDTF">2008-06-17T02:13:00Z</dcterms:modified>
  <cp:revision>26</cp:revision>
  <dc:subject/>
  <dc:title>Приложение  1</dc:title>
</cp:coreProperties>
</file>