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МУНИЦИПАЛЬНЫЙ КОНТРАКТ (проект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г.Пермь                                                                                                                           "____"_____________ 2008г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Муниципальное дошкольное образовательное учреждение "Детский сад №182" (МДОУ "Детский сад №182"), именуемый в дальнейшем "Заказчик", в лице </w:t>
      </w:r>
      <w:r>
        <w:rPr>
          <w:sz w:val="20"/>
          <w:szCs w:val="20"/>
          <w:u w:val="single"/>
          <w:lang w:val="ru-RU"/>
        </w:rPr>
        <w:t>заведующего Копосовой Валентины Алексеевны</w:t>
      </w:r>
      <w:r>
        <w:rPr>
          <w:sz w:val="20"/>
          <w:szCs w:val="20"/>
          <w:lang w:val="ru-RU"/>
        </w:rPr>
        <w:t xml:space="preserve">, действующего на основании </w:t>
      </w:r>
      <w:r>
        <w:rPr>
          <w:sz w:val="20"/>
          <w:szCs w:val="20"/>
          <w:u w:val="single"/>
          <w:lang w:val="ru-RU"/>
        </w:rPr>
        <w:t xml:space="preserve">Устава </w:t>
      </w:r>
      <w:r>
        <w:rPr>
          <w:sz w:val="20"/>
          <w:szCs w:val="20"/>
          <w:lang w:val="ru-RU"/>
        </w:rPr>
        <w:t xml:space="preserve">с одной стороны, и 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_________________________________________________________________________________, именуемый в дальнейшем "Исполнитель", в лице ______________________________________________________________, действующего на основании _______________________________________, с другой стороны, именуемые в дальнейшем "Стороны", заключили настоящий муниципальный контракт о нижеследующем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1. Предмет Контракт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1 На основании приказа №_____ от </w:t>
      </w:r>
      <w:r>
        <w:rPr>
          <w:sz w:val="20"/>
          <w:szCs w:val="20"/>
          <w:u w:val="single"/>
          <w:lang w:val="ru-RU"/>
        </w:rPr>
        <w:t>10 июня 2008г.</w:t>
      </w:r>
      <w:r>
        <w:rPr>
          <w:sz w:val="20"/>
          <w:szCs w:val="20"/>
          <w:lang w:val="ru-RU"/>
        </w:rPr>
        <w:t xml:space="preserve"> "О проведении запроса котировок" Заказчик поручает, а Исполнитель принимает на себя обязательства по поставке стирально-отжимной машины в прачечную МДОУ "Детский сад №182" в установленные сроки. Заказчик обязуется принять и оплатить стоимость товара и доставки по цене, указанной в п.3 настоящего контракт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2. Выполнение поставки должно соответствовать требованиям действующего законодательств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2. Сроки исполнения контракт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1. Контракт действует с момента подписания обеими Сторонами до полного исполнения Сторонами всех обязательств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3. Стоимость и порядок расчет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1. Стоимость стирально-отжимной машины по настоящему контракту составляет _____________________ ( _______________________________________________________________________ ) рублей ______ копеек. Источник финансирования – </w:t>
      </w:r>
      <w:r>
        <w:rPr>
          <w:sz w:val="20"/>
          <w:szCs w:val="20"/>
          <w:u w:val="single"/>
          <w:lang w:val="ru-RU"/>
        </w:rPr>
        <w:t>бюджетные средства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Стоимость по данному муниципальному контракту является окончательной и изменению не подлежит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2. Указанная в п.3.1. стоимость работ включает в себя доставку машины, все выплаченные или подлежащие выплате налоги, таможенные пошлины, страхование и прочие расходы Исполнителя, которые могут возникнуть при исполнении контракт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3. Дополнительные расходы Исполнителя, не согласованные с Заказчиком, оплате не подлежат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4. Расчет производится в безналичной форме, путем перечисления денежных средств на расчетный счет Исполнителя в течение 20 банковских дней со дня получения оформленных в установленном порядке счета-фактуры на товар и акта приема товар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4. Порядок поставки товар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1.Стирално-отжимная машина должна быть доставлена в прачечную МДОУ "Детский сад №182" в установленные сроки, в заводской упаковке, без повреждений. Упаковку вскрыть в присутствии Заказчика, сверить комплектующие стирально-отжимной машины с документацией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 Фактом выполнения поставки является передача товара и необходимых сопроводительных документов, предусмотренных нормативно-правовыми актам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3. В случае направления Заказчиком мотивированного отказа от приемки товара, сторонами составляется двухсторонний акт с указанием перечня необходимых доработок, сроков их исполнения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5. Права и обязанности сторон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1. Исполнитель обязан: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- предоставить Заказчику в рамках исполнения контракта любую запрашиваемую им информацию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2. Заказчик обязан: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- дать разъяснения на письменные запросы Исполнителя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 Заказчик имеет право: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-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6. Срок действия контракта, досрочное расторжени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1. Настоящий контракт вступает в силу с момента его подписания Сторонами и действует до момента полного его исполнения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2. Досрочное расторжение контракта может иметь место по условиям, предусмотренным настоящим контрактом, по соглашению сторон, либо по основаниям, предусмотренным действующим гражданским законодательством российской Федераци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.2.1. Заказчик вправе расторгнуть контракт в случае ненадлежащего исполнения п.4.1., п.4.2. настоящего контракта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.2.2. Сторона, решившая расторгнуть контракт, заблаговременно направляет письменное уведомление другой Сторон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7.Ответственность сторон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2. За неисполнение и уклонение от условий контракта Исполнитель выплачивает  Заказчику неустойку в размере 10% от цены контракта. Заказчик вправе удержать неустойку с исполнителя из суммы, подлежащей уплате последнему. В случае, если Заказчик при расчете с исполнителем не воспользовался правом на удержание суммы неустойки, указанные суммы взыскиваются с Исполнителя в судебном порядк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3. Взыскание неустойки не освобождает исполнителя от выполнения лежащих на нем обязательств по выполнению контракта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7.4. За нарушение сроков оплаты по настоящему контракту, Исполнитель вправе взыскать с Заказчика неустойку в размере 1/300 ставки рефинансирования ЦБ РФ за каждый день просрочки исполнения обязательств предусмотренных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5. Исполнитель несет имущественную ответственность за причинение вреда третьим лицам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8. Обстоятельства непреодолимой силы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8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могли предвидеть и предотвратить при заключении контракта и которые возникли не по вине Сторон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8.2. К обстоятельствам непреодолимой силы относятся война, эпидемии, аварии, пожары, землетрясения, наводнения и иные стихийные бедствия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8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о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8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9. Порядок рассмотрения споров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9.2.Все споры, по которым между Сторонами не было достигнуто соглашение в переговорах, подлежат разрешению арбитражным судом Пермской област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9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10. Общие положения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0.1 Настоящий контракт вступает в силу с момента его подписания Сторонами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0.2. Основания расторжения и прекращения настоящего контракта определяются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0.3. Настоящий контракт составлен в двух экземплярах, имеющих одинаковую юридическую силу, и вступает в силу с момента его подписания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0.4. Обо всех изменениях в платежных, почтовых и других реквизитах Стороны обязаны немедленно (в течение трех рабочих дней) извещать друг друг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0.5. Для решения текущих вопросов по контракту назначается ответственное лицо: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Заказчика: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т Исполнителя ________________________________________________________ тел.___________________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                      </w:t>
      </w:r>
      <w:r>
        <w:rPr>
          <w:sz w:val="20"/>
          <w:szCs w:val="20"/>
          <w:vertAlign w:val="superscript"/>
          <w:lang w:val="ru-RU"/>
        </w:rPr>
        <w:t xml:space="preserve">                                            </w:t>
      </w:r>
      <w:r>
        <w:rPr>
          <w:sz w:val="20"/>
          <w:szCs w:val="20"/>
          <w:vertAlign w:val="superscript"/>
          <w:lang w:val="ru-RU"/>
        </w:rPr>
        <w:t>(Фамилия, имя, отчество полностью)</w:t>
      </w:r>
    </w:p>
    <w:p>
      <w:pPr>
        <w:pStyle w:val="Normal"/>
        <w:jc w:val="both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11. Юридические адреса и банковские реквизиты сторон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Заказчик</w:t>
      </w:r>
      <w:r>
        <w:rPr>
          <w:sz w:val="20"/>
          <w:szCs w:val="20"/>
          <w:lang w:val="ru-RU"/>
        </w:rPr>
        <w:t>: МДОУ "Детский сад №182"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дрес: 614022, г.Пермь, ул.Формовщиков,5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лефон: 290-37-90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квизиты: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Исполнитель:</w:t>
      </w:r>
      <w:r>
        <w:rPr>
          <w:sz w:val="20"/>
          <w:szCs w:val="20"/>
          <w:lang w:val="ru-RU"/>
        </w:rPr>
        <w:t xml:space="preserve"> 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</w:t>
      </w:r>
      <w:r>
        <w:rPr>
          <w:sz w:val="20"/>
          <w:szCs w:val="20"/>
          <w:vertAlign w:val="superscript"/>
          <w:lang w:val="ru-RU"/>
        </w:rPr>
        <w:t>(наименование исполнителя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Адрес 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Телефон 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квизиты 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_____________________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</w:t>
            </w:r>
            <w:r>
              <w:rPr>
                <w:sz w:val="20"/>
                <w:szCs w:val="20"/>
                <w:vertAlign w:val="superscript"/>
                <w:lang w:val="ru-RU"/>
              </w:rPr>
              <w:t>(должность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_________________ / 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(подпись)                           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Исполнител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_____________________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</w:t>
            </w:r>
            <w:r>
              <w:rPr>
                <w:sz w:val="20"/>
                <w:szCs w:val="20"/>
                <w:vertAlign w:val="superscript"/>
                <w:lang w:val="ru-RU"/>
              </w:rPr>
              <w:t>(должность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_________________ / 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(подпись)                           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20"/>
      <w:pgMar w:left="1418" w:right="1134" w:gutter="0" w:header="0" w:top="851" w:footer="0" w:bottom="851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08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8-06-10T14:44:00Z</dcterms:modified>
  <cp:revision>3</cp:revision>
  <dc:subject/>
  <dc:title/>
</cp:coreProperties>
</file>