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30 от 17 июня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на текущий ремонт отделения «Горный воздух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в Муниципальном учреждении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выполнение работ - согласно  локальному сметному расчету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165033,74 руб. 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ул. Танцорова,14, в течении 20 дней с момента заключения муниципального контракта. 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виде окончательного расчета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5 часов 00 минут 23 июня 2008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10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24 июня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6-16T10:17:00Z</cp:lastPrinted>
  <dcterms:modified xsi:type="dcterms:W3CDTF">2008-06-16T04:17:00Z</dcterms:modified>
  <cp:revision>114</cp:revision>
  <dc:subject/>
  <dc:title>Информация о конкурсах</dc:title>
</cp:coreProperties>
</file>