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31 от 17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текущий ремонт актового зал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в Муниципальном учреждении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459416,48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в течении 30 дней с момента заключения муниципального контракт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26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10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7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17T10:50:00Z</cp:lastPrinted>
  <dcterms:modified xsi:type="dcterms:W3CDTF">2008-06-17T04:51:00Z</dcterms:modified>
  <cp:revision>115</cp:revision>
  <dc:subject/>
  <dc:title>Информация о конкурсах</dc:title>
</cp:coreProperties>
</file>