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i/>
          <w:u w:val="single"/>
        </w:rPr>
        <w:t>на проектирование и монтаж автоматической пожарной сигнализац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и системы оповещения людей о пожар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униципальное дошкольное образовательное учреждение «Детский сад № 333»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. Пермь                                                                                                             17.06.2008 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>
          <w:sz w:val="24"/>
          <w:szCs w:val="24"/>
        </w:rPr>
        <w:t>1.1. Председатель:  Ромашова Татьяна Станиславовна</w:t>
      </w:r>
    </w:p>
    <w:p>
      <w:pPr>
        <w:pStyle w:val="Normal"/>
        <w:rPr/>
      </w:pPr>
      <w:r>
        <w:rPr>
          <w:sz w:val="24"/>
          <w:szCs w:val="24"/>
        </w:rPr>
        <w:t>1.2. Члены комиссии:    Коскова Лариса Александровна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Кожевина Марина Александровна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Чащина Татьяна Владимировна</w:t>
      </w:r>
    </w:p>
    <w:p>
      <w:pPr>
        <w:pStyle w:val="Normal"/>
        <w:rPr/>
      </w:pPr>
      <w:r>
        <w:rPr>
          <w:sz w:val="24"/>
          <w:szCs w:val="24"/>
        </w:rPr>
        <w:t>1.3. Секретарь:               Овчинникова Елена Михай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</w:t>
      </w:r>
    </w:p>
    <w:p>
      <w:pPr>
        <w:pStyle w:val="Normal"/>
        <w:rPr>
          <w:u w:val="single"/>
        </w:rPr>
      </w:pPr>
      <w:r>
        <w:rPr>
          <w:i/>
          <w:u w:val="single"/>
        </w:rPr>
        <w:t xml:space="preserve">проектирование и монтаж автоматической пожарной сигнализации и системы оповещение людей о пожаре </w:t>
      </w:r>
      <w:r>
        <w:rPr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извещение № 1 от 30 мая 2008 года, размещено на официальном сайте Администрации города Перми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30 мая 2008 года).</w:t>
      </w:r>
    </w:p>
    <w:p>
      <w:pPr>
        <w:pStyle w:val="Normal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sz w:val="24"/>
          <w:szCs w:val="24"/>
          <w:u w:val="single"/>
        </w:rPr>
        <w:t>450000 рублей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4. Источник финансирования закупки: </w:t>
      </w:r>
      <w:r>
        <w:rPr>
          <w:sz w:val="24"/>
          <w:szCs w:val="24"/>
          <w:u w:val="single"/>
        </w:rPr>
        <w:t>средства бюджета города Перми.</w:t>
      </w:r>
    </w:p>
    <w:p>
      <w:pPr>
        <w:pStyle w:val="Normal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59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копий лицензий на производство работ по монтажу, ремонту и обслуживанию средств обеспечения пожарной безопасности зданий и сооружений, а также лицензии на деятельность по предупреждению и тушению пожаров. Наличие расчета стоимости работ на основании действующей сметно-нормативной базы ТЕР-2001 г. Оборудование, предусмотренное проектом, должно иметь сертификат пожарной безопасности в системе сертификации ССПБ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етский сад № 333 г.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 105 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ов, выполнения работ, оказания услуг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вгуста 2008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 и других обязательных платежей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портные расходы, расходы на страхование, уплата обязательных налогов, сборов и пошлин, иные обязательные платежи, стоимость работ, средства на оплату труда, стоимость всех материа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отдельно за выполненные работы за проектно-сметную документацию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дельно за монтаж АПС и ОПС. Оплата производится безналичным перечислением денежных средств в размере 100% (выполненного объема части работ) в течении 20 банковских дней после окончания работ, включая устранение выявленных в процессе приемки недостатков, на основании счет-фактуры, акта приемки результата  выполненных работ (КС2), справки о стоимости выполненных работ и затрат (КС3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9 (дев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7. Участники размещения заказа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819"/>
        <w:gridCol w:w="2268"/>
        <w:gridCol w:w="215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 в котировочной заявк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КОМ-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177,2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щитные Технолог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638,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женерно-Технический Центр «ПРОКС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 268,8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истемы и пожарная безопаснос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 072,7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лори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921,2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нные системы безопас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180,3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урновцев Юри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250,9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«ОРИОН-С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КТР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870,6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>
          <w:sz w:val="24"/>
          <w:szCs w:val="24"/>
        </w:rPr>
        <w:t>8.1. Признать все поступивши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СПЕКТРОН» и составила 198 870,65 (Сто девяносто восемь тысяч восемьсот семьдесят рублей 65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sz w:val="24"/>
          <w:szCs w:val="24"/>
        </w:rPr>
        <w:t>10.1.  Признать  победителем в проведении запроса котировок</w:t>
      </w:r>
      <w:r>
        <w:rPr/>
        <w:t>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0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КТРОН»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юридический и фактический (для юридического лица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и проживания (для физического лица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 г. Пермь ул. Оборонщиков, 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его наличии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муниципального контракта (руб.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870,6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.2. Признать участником размещения заказа, предложившим лучшую цену, после цены, предложенной победителем)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70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нные системы безопасности»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юридический и фактический (для юридического лица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 и проживания (для физического лица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 ул. Уральская, 63 оф. 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его наличии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муниципального контракта (руб.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180,38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11. Настоящий протокол подлежит размещению на 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                                                         _____________________ Т.С. Ромаш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иссии:                                                         _____________________ Л.А. Косков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_____________________ М.А. Кожев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_____________________ Т.В. Чащина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                                                         _____________________ Е.М. Овчин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ротоколу рассмотрения и оценки </w:t>
      </w:r>
    </w:p>
    <w:p>
      <w:pPr>
        <w:pStyle w:val="Normal"/>
        <w:jc w:val="right"/>
        <w:rPr/>
      </w:pPr>
      <w:r>
        <w:rPr/>
        <w:t xml:space="preserve">котировочных заявок </w:t>
      </w:r>
      <w:r>
        <w:rPr>
          <w:u w:val="single"/>
        </w:rPr>
        <w:t>от 17 июня 2008 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ЗУЛЬТАТЫ 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77"/>
        <w:gridCol w:w="1706"/>
        <w:gridCol w:w="1701"/>
        <w:gridCol w:w="1418"/>
        <w:gridCol w:w="25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ля юридического лица), фамилия, имя, отчест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ого лица) участника размещения заказ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ятн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комиссии: победитель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такую же как и победитель цену; участник предложивший лучшую цену после цены, предложенной победител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КОМ-сервис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177,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щитные Технологии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638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Технический Центр «ПРОКСИ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 268,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истемы и пожарная безопасность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 072,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лориан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921,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нные системы безопасности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180,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частник,  предложивший лучшую цену после цены, предложенной победител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урновцев Юрий Александрови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250,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ОРИОН-СБ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КТРОН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870,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дите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                                                         _____________________ Т.С. Ромашова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иссии:                                                         _____________________ Л.А. Косков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_____________________ М.А. Кожев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_____________________ Т.В. Чащина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                                                         _____________________ Е.М. Овчинникова</w:t>
      </w:r>
    </w:p>
    <w:sectPr>
      <w:type w:val="nextPage"/>
      <w:pgSz w:w="12240" w:h="15840"/>
      <w:pgMar w:left="964" w:right="58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50:00Z</dcterms:created>
  <dc:creator>user</dc:creator>
  <dc:description/>
  <dc:language>en-US</dc:language>
  <cp:lastModifiedBy>user</cp:lastModifiedBy>
  <cp:lastPrinted>2008-06-17T13:47:00Z</cp:lastPrinted>
  <dcterms:modified xsi:type="dcterms:W3CDTF">2008-06-17T07:47:00Z</dcterms:modified>
  <cp:revision>8</cp:revision>
  <dc:subject/>
  <dc:title>ПРОТОКОЛ № ____</dc:title>
</cp:coreProperties>
</file>