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17 июня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стова Ольга Леонидовна –   зам. по АХЧ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черявых Евгения  Игоревна– 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атьяна  Георгиевна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выполнение подрядных работ по текущему ремонту   МДОУ № 238 ( частичный ремонт фасада здания ).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ООО « САЯНЫ» ( 614066, г.Пермь, Шоссе Космонавтов, дом 111, корпус 27, офис 423)</w:t>
      </w:r>
    </w:p>
    <w:p>
      <w:pPr>
        <w:pStyle w:val="Normal"/>
        <w:ind w:left="1080" w:hanging="900"/>
        <w:jc w:val="both"/>
        <w:rPr/>
      </w:pPr>
      <w:r>
        <w:rPr/>
        <w:t>2. ООО «Энергостройпроект»(618400,Пермский край, г.Березники, ул.Ленина 47, оф.221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ООО « Нео-Спектр»( 614990,г.Пермь, ул. Окулова,80)</w:t>
      </w:r>
    </w:p>
    <w:p>
      <w:pPr>
        <w:pStyle w:val="Normal"/>
        <w:jc w:val="both"/>
        <w:rPr/>
      </w:pPr>
      <w:r>
        <w:rPr/>
        <w:t xml:space="preserve">                  </w:t>
      </w:r>
    </w:p>
    <w:tbl>
      <w:tblPr>
        <w:tblW w:w="102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743"/>
        <w:gridCol w:w="1886"/>
        <w:gridCol w:w="1693"/>
        <w:gridCol w:w="2285"/>
      </w:tblGrid>
      <w:tr>
        <w:trPr>
          <w:trHeight w:val="1606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ООО «Энергостройпроект</w:t>
            </w:r>
            <w:r>
              <w:rPr>
                <w:b/>
              </w:rPr>
              <w:t>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ООО «САЯНЫ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 xml:space="preserve">ООО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 Нео –Спектр»</w:t>
            </w:r>
          </w:p>
        </w:tc>
      </w:tr>
      <w:tr>
        <w:trPr>
          <w:trHeight w:val="144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работ по частичному ремонту фаса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 713,5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 940,4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353 137,4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 388,34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запроса котировок на выполнение подрядных работ по      текущему ремонту   МДОУ № 238  ( частичный ремонт фасада здания ), установлены следующие требования:</w:t>
      </w:r>
    </w:p>
    <w:p>
      <w:pPr>
        <w:pStyle w:val="Normal"/>
        <w:ind w:firstLine="720"/>
        <w:jc w:val="both"/>
        <w:rPr/>
      </w:pPr>
      <w:r>
        <w:rPr/>
        <w:t>1. Срок выполнения работ 30 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ыполнение данных видов работ.</w:t>
      </w:r>
    </w:p>
    <w:p>
      <w:pPr>
        <w:pStyle w:val="Normal"/>
        <w:ind w:firstLine="720"/>
        <w:jc w:val="both"/>
        <w:rPr/>
      </w:pPr>
      <w:r>
        <w:rPr/>
        <w:t>3. Сметный расч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.Признать котировочную заявку ООО «Нео-Спектр»,  как     соответствующую требованиям, установленным в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Признать победителем в проведении запроса котировок  ООО «Нео-Спектр», с ценой   котировочной заявки – 428 388,34 руб., как участника размещения заказа, представившего котировочную заявку, которая отвечает всем требованиям, установленным в извещении о проведении запроса котировок (в соответствии с пунктом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3.Отклонить котировочную заявку  ООО «Энергостройпроект», как котировочную заявку, имеющую более высокую цену закупаемых работ.  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4. Отклонить котировочную заявку   ООО « САЯНЫ», как заявку, в которой не предоставлен локальный сметный расчет, лицензия на выполнение данных видов работ, а также отсутствует гербовая печать организации.</w:t>
      </w:r>
    </w:p>
    <w:p>
      <w:pPr>
        <w:pStyle w:val="Normal"/>
        <w:spacing w:lineRule="auto" w:line="480"/>
        <w:jc w:val="both"/>
        <w:rPr/>
      </w:pP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 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sectPr>
      <w:type w:val="nextPage"/>
      <w:pgSz w:w="11906" w:h="16838"/>
      <w:pgMar w:left="680" w:right="68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1</cp:lastModifiedBy>
  <cp:lastPrinted>2007-11-26T23:26:00Z</cp:lastPrinted>
  <dcterms:modified xsi:type="dcterms:W3CDTF">2008-06-17T09:18:00Z</dcterms:modified>
  <cp:revision>13</cp:revision>
  <dc:subject/>
  <dc:title>ПРОТОКОЛ 8</dc:title>
</cp:coreProperties>
</file>