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Начальник УВД по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Ленинскому району г. Перми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полковник милиции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.А. Власов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«_____» _____________200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ермь                                                                                                           17.06.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УВД по Ленинскому району г. Перм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Предмет закупок:</w:t>
      </w:r>
      <w:r>
        <w:rPr>
          <w:sz w:val="28"/>
          <w:szCs w:val="28"/>
        </w:rPr>
        <w:t xml:space="preserve"> текущий ремонт помещ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Обоснование:</w:t>
      </w:r>
      <w:r>
        <w:rPr>
          <w:sz w:val="28"/>
          <w:szCs w:val="28"/>
        </w:rPr>
        <w:t xml:space="preserve"> целесообразность и использования процедуры закупки способом запроса котировок: цена контракта 320928 рублей для предмета закупки существует сложившийся рын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Бюджет закупки:</w:t>
      </w:r>
      <w:r>
        <w:rPr>
          <w:sz w:val="28"/>
          <w:szCs w:val="28"/>
        </w:rPr>
        <w:t xml:space="preserve"> 320928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Источник финансирования закупки:</w:t>
      </w:r>
      <w:r>
        <w:rPr>
          <w:sz w:val="28"/>
          <w:szCs w:val="28"/>
        </w:rPr>
        <w:t xml:space="preserve"> средства местного бюджета. Информационное обеспечение запроса – размещение в сети «Интернет» на сайте администрации г. Перми 03.06.2008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ировочные заявки поступили от следующих поставщиков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ОО «Интеркомстрой» по адресу ул. Сибирская, 32-41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тоимость текущего ремонта помещений 298129 рубле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ООО «С.В.Т.К.» по адресу ул. Г. Хасана, 7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тоимость текущего ремонта помещений 313820,37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ООО «ИнкомСпецСервис» по адресу ул. Данщина, 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текущего ремонта помещений 320928 рублей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/>
        <w:t>Таблица поступивших котировочных заявок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74"/>
        <w:gridCol w:w="2106"/>
        <w:gridCol w:w="2160"/>
        <w:gridCol w:w="2160"/>
        <w:gridCol w:w="21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терком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.В.Т.К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комСпецСервис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 (руб.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20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2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ыполнения рабо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. Пермь, ул. Дедюкина, 7 участковый пункт мили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. Пермь, ул. Дедюкина, 7 участковый пункт мили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. Пермь, ул. Дедюкина, 7 участковый пункт мили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. Пермь, ул. Дедюкина, 7 участковый пункт милици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работ в течении 5дней со дня подписания контракта, окончание работ до 30.09.08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абот в течении 5дней со дня подписания контракта, окончание работ до 30.09.08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абот в течении 5дней со дня подписания контракта, окончание работ до 30.09.08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абот в течении 5дней со дня подписания контракта, окончание работ до 30.09.08 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будет произведена с учетом аванса в размере 30 % от цены контракта перечислением денежных средств безналичным путем в течении 10 рабочих дней с момента заключения контр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будет произведена с учетом аванса в размере 30 % от цены контракта перечислением денежных средств безналичным путем в течении 10 рабочих дней с момента заключения контр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будет произведена с учетом аванса в размере 30 % от цены контракта перечислением денежных средств безналичным путем в течении 10 рабочих дней с момента заключения контр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будет произведена с учетом аванса в размере 30 % от цены контракта перечислением денежных средств безналичным путем в течении 10 рабочих дней с момента заключения контрак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енное мест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Оценка и сопоставление котировочных заявок:</w:t>
      </w:r>
      <w:r>
        <w:rPr>
          <w:sz w:val="28"/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чных цен, котировочная комиссия приняла следующее реш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знать котировочные заявки ООО «Интеркомстро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е предмету котиров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частью 2, ст. 47 Федерального закона №94-ФЗ признать выигравших котировочную заявку ООО «Интеркомстрой», в которой указана цена контракта 298129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знать котировочную заявку ООО «С.В.Т.К.» проигравшую в следствии высокой цены контракта в соответствие с п.3 ст. 47 в ред. Федерального закона №53-ФЗ от 20.04.2007 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знать котировочную заявку ООО «ИнкомСпецСервис» проигравшую в следствии высокой цены контракта в соответствие с п.3 ст. 47 в ред. Федерального закона №53-ФЗ от 20.04.2007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своить второе место котировочной заявке ООО «С.В.Т.К.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своить третье место котировочной заявке ООО «ИнкомСпецСервис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лючить контракт на предмет текущего ремонта помещения на сумму 298129 рублей (двести девяносто восемь тысяч сто двадцать девять рублей) с ООО «Интеркомстрой» по адресу г. Пермь, ул. Сибирская 32-41  ИНН/КПП 5904039508/590401001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/с 40702810049090111035 кор. счет 3010181900000000603 в Ленинском  ОСБ №22/0272 г. Перми ЗУБ Сбербанка Росс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плату по контракту произвести по факту выполн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ВД                                               Соромотин А.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Булина Т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лавный бухгалтер                                                                Сосунова А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. инспектор по оперативной связи                                   Китаев Т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. инспектор по обеспечению                                             Евсеенков С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юристконсульт УВД                                                              Тисленко А.В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54:00Z</dcterms:created>
  <dc:creator>Бухгалтер</dc:creator>
  <dc:description/>
  <cp:keywords/>
  <dc:language>en-US</dc:language>
  <cp:lastModifiedBy>Пользователь</cp:lastModifiedBy>
  <cp:lastPrinted>2008-06-17T11:21:00Z</cp:lastPrinted>
  <dcterms:modified xsi:type="dcterms:W3CDTF">2008-06-17T05:21:00Z</dcterms:modified>
  <cp:revision>3</cp:revision>
  <dc:subject/>
  <dc:title>Утверждаю</dc:title>
</cp:coreProperties>
</file>