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42 от 17 июня 2008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8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500"/>
        <w:gridCol w:w="3120"/>
        <w:gridCol w:w="1368"/>
      </w:tblGrid>
      <w:tr>
        <w:trPr>
          <w:trHeight w:val="61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№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кг)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фель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808-20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уста белокочанная свежая </w:t>
            </w:r>
            <w:r>
              <w:rPr>
                <w:b/>
                <w:color w:val="000000"/>
                <w:sz w:val="20"/>
                <w:szCs w:val="20"/>
              </w:rPr>
              <w:t>(урожая 2008 года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809-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ковь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782-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ук репчатый </w:t>
            </w:r>
            <w:r>
              <w:rPr>
                <w:b/>
                <w:color w:val="000000"/>
                <w:sz w:val="20"/>
                <w:szCs w:val="20"/>
              </w:rPr>
              <w:t>(урожая 2008 года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783-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кл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811-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ачки свежи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СТ РСФСР 675-8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урцы свежи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726-8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ь (петрушка, укроп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СТ РСФСР 408-7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ельсин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4427-8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аны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074-03</w:t>
            </w:r>
          </w:p>
          <w:p>
            <w:pPr>
              <w:pStyle w:val="Normal"/>
              <w:ind w:firstLine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603-20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руши (вес одной груши 180-200г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1713-7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Яблоки (вес одного яблока 180-200г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1122-7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хофрукты (не менее 6 компонентов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8502-9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ослив с косточкой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8501-9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юм темный без косточк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6882-8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повник (сушеный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7758-7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13                                                                 Токмакова О.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0:00Z</dcterms:created>
  <dc:creator>Орлова ТМ</dc:creator>
  <dc:description/>
  <cp:keywords/>
  <dc:language>en-US</dc:language>
  <cp:lastModifiedBy>Орлова ТМ</cp:lastModifiedBy>
  <dcterms:modified xsi:type="dcterms:W3CDTF">2008-06-17T07:45:00Z</dcterms:modified>
  <cp:revision>25</cp:revision>
  <dc:subject/>
  <dc:title/>
</cp:coreProperties>
</file>