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43 от 17 июн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  ЗАДА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автотранспортных услуг (легковые автомобили)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Спецификац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21"/>
        <w:gridCol w:w="1980"/>
        <w:gridCol w:w="1080"/>
        <w:gridCol w:w="1545"/>
        <w:gridCol w:w="2235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транспорт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, 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в т.ч. НДС, руб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в т.ч. НДС, руб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1105 или эквивален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дни с 8-00 до 20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74 или эквивален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абочие дни с 8-30 до 17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Технические характеристик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9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эквивал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объем цилиндра, л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ощность, л.с.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19" w:leader="none"/>
        </w:tabs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Токмакова О.Г.</w:t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рлова ТМ</cp:lastModifiedBy>
  <dcterms:modified xsi:type="dcterms:W3CDTF">2008-06-17T07:15:00Z</dcterms:modified>
  <cp:revision>45</cp:revision>
  <dc:subject/>
  <dc:title>                                                                </dc:title>
</cp:coreProperties>
</file>