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7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рабочей станции для бесконтактной микроскопии копрологических препаратов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7 июня 2008 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Дудик Н.Н. – и.о. главного врача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рабочая станция бесконтактной микроскопии копрологических препаратов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2 от 06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6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23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  срока   заявок  не поступило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7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7.1. Признать запрос  котировок  на приобретение рабочей станции по бесконтактной микроскопии не состоявшимся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8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7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7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8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7:08:00Z</dcterms:created>
  <dc:creator>Орлова ТМ</dc:creator>
  <dc:description/>
  <cp:keywords/>
  <dc:language>en-US</dc:language>
  <cp:lastModifiedBy>User</cp:lastModifiedBy>
  <cp:lastPrinted>2008-06-17T13:44:00Z</cp:lastPrinted>
  <dcterms:modified xsi:type="dcterms:W3CDTF">2008-06-17T07:45:00Z</dcterms:modified>
  <cp:revision>4</cp:revision>
  <dc:subject/>
  <dc:title>ПРОТОКОЛ №59</dc:title>
</cp:coreProperties>
</file>