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6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выполнение работ по вывозу медицинских отходов класса «Б», «В» </w:t>
      </w:r>
    </w:p>
    <w:p>
      <w:pPr>
        <w:pStyle w:val="Normal"/>
        <w:jc w:val="center"/>
        <w:rPr/>
      </w:pPr>
      <w:r>
        <w:rPr/>
        <w:t>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17.06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А.Кетов - юрисконсульт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-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/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800000"/>
        </w:rPr>
        <w:t>Вывоз медицинских отходов класса «Б», «В» с территории МУЗ МСЧ №9 им.М.А.Тверье</w:t>
      </w:r>
      <w:r>
        <w:rPr>
          <w:sz w:val="22"/>
          <w:szCs w:val="22"/>
        </w:rPr>
        <w:t>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 xml:space="preserve">69 </w:t>
      </w:r>
      <w:r>
        <w:rPr>
          <w:color w:val="800000"/>
          <w:sz w:val="22"/>
          <w:szCs w:val="22"/>
        </w:rPr>
        <w:t>от 03 июня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498550,00руб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ПОФОМС, бюджетные средства, с/с, субвенции</w:t>
      </w:r>
    </w:p>
    <w:p>
      <w:pPr>
        <w:pStyle w:val="Normal"/>
        <w:snapToGrid w:val="false"/>
        <w:ind w:hanging="27"/>
        <w:rPr/>
      </w:pPr>
      <w:r>
        <w:rPr>
          <w:sz w:val="22"/>
          <w:szCs w:val="22"/>
        </w:rPr>
        <w:t xml:space="preserve">Требованиями, установленными в извещении о проведении котировок, являются: </w:t>
      </w:r>
      <w:r>
        <w:rPr>
          <w:color w:val="800000"/>
        </w:rPr>
        <w:t>Вывоз медицинских отходов класса «Б», «В» с территории МУЗ МСЧ №9 им.М.А.Тверье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о  оказания услуг с 01.07.2008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ончания оказания услуг: до полного исполнения обязательств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воз медицинских отходов класса «Б», «В» с территории МУЗ МСЧ №9 им.М.А.Тверье производится ежедневно транспортом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Оказываемые услуги должны отвечать требованиям Федерального закона от 24 июля 1998 года №89-ФЗ « Об отходах производства  и потребления» и СанПиН 2.1.7.728-99 «Правила сбора, хранения и удаления отходов  лечебно- профилактических учреждений» при оказании услуг, удалению и обезвреживанию медицинских отходов класса Б, В, исполнитель предоставляет на время исполнения договора комплект для первичного сбора отходов (пакет 500*600) из расчета: один комплект на два кг отходов, принятых к удалению, а также ударопрочные емкости, устойчивые к химическим и температурным воздействиям ( 1 емкость на 1 кг), а также герметично закрывающиеся  фиксирующей крышкой для хранения отходов по классу Б, В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Наличие лицензии  на право осуществление деятельности по обращению с опасными отходами, выданной в порядке, установленным законодательством РФ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предоставление расходного материала, сбор, транспортировку, обезвреживание и захоронение остатков отходов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а выполненных работ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 xml:space="preserve">ООО « Чистый город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  <w:sz w:val="22"/>
                <w:szCs w:val="22"/>
              </w:rPr>
              <w:t>614046, г. Пермь, ул.3-я Водопроводная ,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855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Центр управления медицинскими отходами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  <w:sz w:val="22"/>
                <w:szCs w:val="22"/>
              </w:rPr>
              <w:t>614068, г. Пермь, ул. Советская,104, офис 5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  <w:sz w:val="22"/>
                <w:szCs w:val="22"/>
              </w:rPr>
              <w:t>4956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color w:val="800000"/>
        </w:rPr>
        <w:t>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color w:val="800000"/>
        </w:rPr>
        <w:t>Признать ООО «Центр управления медицинскими отходами» победителем запроса котировок с ценой котировочной заявки 495600,00 руб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color w:val="800000"/>
        </w:rPr>
      </w:pPr>
      <w:r>
        <w:rPr>
          <w:color w:val="800000"/>
          <w:sz w:val="22"/>
          <w:szCs w:val="22"/>
        </w:rPr>
        <w:t>Второй номер по условиям исполнения контракта присвоить</w:t>
      </w:r>
      <w:r>
        <w:rPr>
          <w:color w:val="800000"/>
        </w:rPr>
        <w:t xml:space="preserve"> ООО « Чистый город» </w:t>
      </w:r>
      <w:r>
        <w:rPr>
          <w:color w:val="800000"/>
          <w:sz w:val="22"/>
          <w:szCs w:val="22"/>
        </w:rPr>
        <w:t xml:space="preserve">с ценой котировочной заявки – </w:t>
      </w:r>
      <w:r>
        <w:rPr>
          <w:color w:val="800000"/>
        </w:rPr>
        <w:t>498550,00</w:t>
      </w:r>
      <w:r>
        <w:rPr>
          <w:color w:val="800000"/>
          <w:sz w:val="22"/>
          <w:szCs w:val="22"/>
        </w:rPr>
        <w:t xml:space="preserve"> руб.</w:t>
      </w:r>
    </w:p>
    <w:p>
      <w:pPr>
        <w:pStyle w:val="Normal"/>
        <w:ind w:left="72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left="72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  <w:t>________________________         Т.Г.Брюха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46:00Z</dcterms:created>
  <dc:creator>Дом</dc:creator>
  <dc:description/>
  <cp:keywords/>
  <dc:language>en-US</dc:language>
  <cp:lastModifiedBy>Пользователь</cp:lastModifiedBy>
  <cp:lastPrinted>2008-06-17T08:35:00Z</cp:lastPrinted>
  <dcterms:modified xsi:type="dcterms:W3CDTF">2008-06-17T02:41:00Z</dcterms:modified>
  <cp:revision>4</cp:revision>
  <dc:subject/>
  <dc:title>Управление здравоохранения администрации города Перми</dc:title>
</cp:coreProperties>
</file>