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21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«На оказание услуг по найму автобуса с экипажем для транспортировки больных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 xml:space="preserve">на реабилитацию в курорт Усть-Качка 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для  МУЗ г. Перми “Пермская городская станция скорой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«17» июня  2008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 </w:t>
      </w:r>
      <w:r>
        <w:rPr>
          <w:sz w:val="24"/>
          <w:szCs w:val="24"/>
        </w:rPr>
        <w:t>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 Добрынина Светлана Владими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Полищук Лариса Николае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Шутова Ольга Александровна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-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оказание услуг по найму автобуса с экипажемдля транспортировки больных  на реабилитацию в курорт Усть-Качка  для  МУЗ г. Перми “Пермская городская станция скорой медицинской помощи”</w:t>
      </w:r>
      <w:r>
        <w:rPr>
          <w:rFonts w:cs="Times New Roman" w:ascii="Times New Roman" w:hAnsi="Times New Roman"/>
          <w:b w:val="false"/>
          <w:sz w:val="24"/>
        </w:rPr>
        <w:t xml:space="preserve">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1 от 06.06.2008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06.06.2008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135  657,06 рублей (Сто тридцать пять тысяч шестьсот пятьдесят семь  рублей 06 копеек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Наличие лицензии: лицензия на перевозку пассажиров автомобильным транспортом, оборудованным для перевозки более 8 человек, выданной в порядке, установленном законодательством РФ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Место оказания услуг: Пермский кра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Сроки оказания услуг: с 01 июля 2008 г. по 30 сентября 2008 г. (согласно Технического задания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4. Цена услуг должна быть указана с учетом следующих расходов: все расходы, связанные с оказанием услуг по найму автотранспортных средств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овые и  иные обязательные платеж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5.</w:t>
      </w:r>
      <w:r>
        <w:rPr>
          <w:szCs w:val="24"/>
        </w:rPr>
        <w:t xml:space="preserve"> </w:t>
      </w:r>
      <w:r>
        <w:rPr>
          <w:sz w:val="24"/>
          <w:szCs w:val="24"/>
        </w:rPr>
        <w:t>Оплата работ будет произведена безналичным перечислением денежных средств на расчетный счет Исполнителя по итогам каждого месяца на основании счет-фактуры, акта приема-передачи оказанных услуг, в течение 20-и банковских дней после их получения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234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500,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Камский Экспресс - Капитал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69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588"/>
        <w:gridCol w:w="5179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ский Экспресс - Капитал»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вышена начальная (максимальная) цена муниципального контракта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  <w:r>
        <w:rPr>
          <w:sz w:val="24"/>
          <w:szCs w:val="24"/>
        </w:rPr>
        <w:t xml:space="preserve">ООО «Феникс» </w:t>
      </w:r>
      <w:r>
        <w:rPr>
          <w:kern w:val="2"/>
          <w:sz w:val="24"/>
          <w:szCs w:val="24"/>
        </w:rPr>
        <w:t xml:space="preserve"> и составила  135 500,64 рублей (Сто тридцать пять тысяч пятьсот рублей  64 копейки). </w:t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left="709" w:hanging="142"/>
        <w:rPr>
          <w:sz w:val="24"/>
          <w:szCs w:val="24"/>
        </w:rPr>
      </w:pPr>
      <w:r>
        <w:rPr>
          <w:sz w:val="24"/>
          <w:szCs w:val="24"/>
        </w:rPr>
        <w:t>ООО «Феникс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64  г. Пермь, ул. Ижевская, д. 2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64  г. Пермь, ул. Ижевская, д. 2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91-19-1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3">
        <w:r>
          <w:rPr>
            <w:rStyle w:val="InternetLink"/>
            <w:sz w:val="24"/>
            <w:szCs w:val="24"/>
            <w:lang w:val="en-US"/>
          </w:rPr>
          <w:t>fenix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</w:t>
      </w:r>
      <w:r>
        <w:rPr>
          <w:kern w:val="2"/>
          <w:sz w:val="24"/>
          <w:szCs w:val="24"/>
        </w:rPr>
        <w:t>135 500,64 рублей (Сто тридцать пять тысяч пятьсот рублей  64 копей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1095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5pt,11.1pt" to="256.7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едседатель котировочной комиссии:                               Камкин Евгений Валерье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1405</wp:posOffset>
                </wp:positionH>
                <wp:positionV relativeFrom="paragraph">
                  <wp:posOffset>153035</wp:posOffset>
                </wp:positionV>
                <wp:extent cx="977900" cy="1079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2.05pt" to="262.1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Члены котировочной комиссии:            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9655</wp:posOffset>
                </wp:positionH>
                <wp:positionV relativeFrom="paragraph">
                  <wp:posOffset>142875</wp:posOffset>
                </wp:positionV>
                <wp:extent cx="9886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11.25pt" to="260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2355</wp:posOffset>
                </wp:positionH>
                <wp:positionV relativeFrom="paragraph">
                  <wp:posOffset>159385</wp:posOffset>
                </wp:positionV>
                <wp:extent cx="9994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12.55pt" to="262.3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Шуто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br w:type="page"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вочных заявок  от «17» июня 2008 г. № 21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9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916"/>
        <w:gridCol w:w="1745"/>
        <w:gridCol w:w="1799"/>
        <w:gridCol w:w="1843"/>
        <w:gridCol w:w="180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500,6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Камский Экспресс – Капитал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вышена начальная (максимальная) цена муниципального контр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696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1410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1.1pt" to="255.2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едседатель котировочной комиссии:                                 Камкин Евгений Валерье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9655</wp:posOffset>
                </wp:positionH>
                <wp:positionV relativeFrom="paragraph">
                  <wp:posOffset>146685</wp:posOffset>
                </wp:positionV>
                <wp:extent cx="977900" cy="1079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11.55pt" to="259.6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Члены котировочной комиссии:              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6005</wp:posOffset>
                </wp:positionH>
                <wp:positionV relativeFrom="paragraph">
                  <wp:posOffset>155575</wp:posOffset>
                </wp:positionV>
                <wp:extent cx="9886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12.25pt" to="260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8705</wp:posOffset>
                </wp:positionH>
                <wp:positionV relativeFrom="paragraph">
                  <wp:posOffset>107950</wp:posOffset>
                </wp:positionV>
                <wp:extent cx="9994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8.5pt" to="262.8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Шуто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fenix-perm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2:35:00Z</dcterms:created>
  <dc:creator>Институт госзакупок РАГС</dc:creator>
  <dc:description/>
  <cp:keywords/>
  <dc:language>en-US</dc:language>
  <cp:lastModifiedBy>Комп19</cp:lastModifiedBy>
  <cp:lastPrinted>2008-06-17T08:16:00Z</cp:lastPrinted>
  <dcterms:modified xsi:type="dcterms:W3CDTF">2008-06-17T02:20:00Z</dcterms:modified>
  <cp:revision>184</cp:revision>
  <dc:subject/>
  <dc:title>ПРОТОКОЛ ОЦЕНКИ И СОПОСТАВЛЕНИЯ ЗАЯВОК НА УЧАСТИЕ В КОНКУРСЕ </dc:title>
</cp:coreProperties>
</file>