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 xml:space="preserve">протокол № 76/1 </w:t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приобретение путевок на оздоровление сотрудников МУЗ «ГКП №6»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в санаторно-курортных учреждениях 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2"/>
          <w:szCs w:val="22"/>
        </w:rPr>
        <w:t>Муниципальный заказчик: МУЗ «Городская клиническая поликлиника №6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 xml:space="preserve">                         </w:t>
        <w:tab/>
        <w:t xml:space="preserve">                      «17» июня 2008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2"/>
          <w:szCs w:val="22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Главный врач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Калина Янина Владимир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аутова Нин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телева Александр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 Наименование предмета запроса котировок: приобретение путевок на оздоровление сотрудников МУЗ «ГКП №6» в санаторно-курортных учреждениях  (извещение № 76/1 от 07 июня 2008 года, размещено на официальном сайте «Администрация города Перми» (www.gorodperm.ru) в сети Интернет 07 июня 2008 год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Источник финансирования: средства краевого бюджета (52%), местного бюджета(26%) и личные средства (22%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Максимальная цена контракта: 180 000,00 (Сто восемьдесят тысяч рублей, 00 коп.) Цена путевок на оздоровление остается неизменной на время действия муниципального контракта. В стоимость путевки должно быть включено: проживание, не менее 3-х разовое питание, комплекс лечебно-оздоровительных процедур (не менее шести в день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Место оказания услуг: Пермский кра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Срок оказания услуги:  июль 2008 года – 1 путев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август 2008 года – 1 путев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сентябрь – 1 путев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 xml:space="preserve">октябрь 2008 года – 5 путевок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Требования и характеристики к оказанию услуг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путевок – 8 шт., продолжительность санаторно-курортного лечения 14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Особые требова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офиль санатория:</w:t>
      </w:r>
    </w:p>
    <w:p>
      <w:pPr>
        <w:pStyle w:val="Normal"/>
        <w:jc w:val="both"/>
        <w:rPr/>
      </w:pPr>
      <w:r>
        <w:rPr>
          <w:sz w:val="22"/>
          <w:szCs w:val="22"/>
        </w:rPr>
        <w:t>Сердечно-сосудистые заболевания, заболевания органов дыхания, заболевания нервной системы, заболевания опорно-двигательного аппарата, заболевания желудочно-кишечного тракта, гинекологические заболев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Лечение должно  включат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рачебные консультации и наблюд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стринское обслужива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бор процедур и санаторных методов, определяемых врачом санатор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ачество оказания медицинских услуг должно соответствовать стандарту санаторно-курортной помощи при лечен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Методы леч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зиотерапия, водолечение ваннами, массаж, грязелечение, спелеотерапия, ароматерапия, лечебная физкультура, медикаментозная терапия, фитотерапия, гирудотерапия, кислородные коктейли и прочие услуг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 стоимость путевки должно быть включен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живание, не менее 3-х разовое питание, комплекс лечебно-оздоровительных процедур (не менее шести в день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анаторий должен быть расположен не менее чем 30 км от города Перм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8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9. Участники размещения заказа:</w:t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117"/>
        <w:gridCol w:w="3685"/>
        <w:gridCol w:w="2275"/>
      </w:tblGrid>
      <w:tr>
        <w:trPr>
          <w:trHeight w:val="149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наторий «Уральская Венеция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 84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курорт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 76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11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  <w:u w:val="single"/>
        </w:rPr>
        <w:t>1)Признать все  котировочные заявки соответствующими требованиям</w:t>
      </w:r>
      <w:r>
        <w:rPr>
          <w:sz w:val="22"/>
          <w:szCs w:val="22"/>
        </w:rPr>
        <w:t>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Cs/>
          <w:kern w:val="2"/>
          <w:sz w:val="22"/>
          <w:szCs w:val="22"/>
          <w:u w:val="single"/>
        </w:rPr>
        <w:t>Наиболее низкая цена котировочной заявки</w:t>
      </w:r>
      <w:r>
        <w:rPr>
          <w:bCs/>
          <w:kern w:val="2"/>
          <w:sz w:val="22"/>
          <w:szCs w:val="22"/>
        </w:rPr>
        <w:t xml:space="preserve"> (соответствующей всем требованиям, </w:t>
      </w:r>
      <w:r>
        <w:rPr>
          <w:sz w:val="22"/>
          <w:szCs w:val="22"/>
        </w:rPr>
        <w:t>установленным в извещении о проведении запроса котировок</w:t>
      </w:r>
      <w:r>
        <w:rPr>
          <w:bCs/>
          <w:kern w:val="2"/>
          <w:sz w:val="22"/>
          <w:szCs w:val="22"/>
        </w:rPr>
        <w:t>) предложена: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участником </w:t>
      </w:r>
      <w:r>
        <w:rPr>
          <w:sz w:val="22"/>
          <w:szCs w:val="22"/>
        </w:rPr>
        <w:t>ООО «Санаторий «Уральская Венеция»</w:t>
      </w:r>
      <w:r>
        <w:rPr>
          <w:bCs/>
          <w:kern w:val="2"/>
          <w:sz w:val="22"/>
          <w:szCs w:val="22"/>
        </w:rPr>
        <w:t xml:space="preserve"> и составила </w:t>
      </w:r>
      <w:r>
        <w:rPr>
          <w:sz w:val="22"/>
          <w:szCs w:val="22"/>
        </w:rPr>
        <w:t>175 840 00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2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«Санаторий «Уральская Венеция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618740, Пермский край, г. Добрянка, ул. Энергетиков, 33</w:t>
      </w:r>
    </w:p>
    <w:p>
      <w:pPr>
        <w:pStyle w:val="Normal"/>
        <w:jc w:val="both"/>
        <w:rPr/>
      </w:pPr>
      <w:r>
        <w:rPr>
          <w:sz w:val="22"/>
          <w:szCs w:val="22"/>
        </w:rPr>
        <w:t>Фактический адрес: 618740, Пермский край, г. Добрянка, ул. Энергетиков, 33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Цена муниципального контракта- 175 840,00 (Сто семьдесят пять тысяч восемьсот сорок рублей, 00 коп.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Признать предложение о цене контракта которого содержит лучшие условия о цене контракта, следующее после предложных победителем в проведении запроса котировок </w:t>
      </w:r>
      <w:r>
        <w:rPr>
          <w:b/>
          <w:sz w:val="22"/>
          <w:szCs w:val="22"/>
        </w:rPr>
        <w:t>ООО «Пермкурорт»</w:t>
      </w:r>
      <w:r>
        <w:rPr>
          <w:b/>
          <w:bCs/>
          <w:sz w:val="22"/>
          <w:szCs w:val="22"/>
        </w:rPr>
        <w:t>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 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Калина Янина Владимиро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Паутова Нина Ивано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Метелева Александра Никола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  <w:tab w:val="left" w:pos="9030" w:leader="none"/>
        </w:tabs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077" w:right="851" w:gutter="0" w:header="0" w:top="22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7:30:00Z</dcterms:created>
  <dc:creator>Институт госзакупок РАГС</dc:creator>
  <dc:description/>
  <cp:keywords/>
  <dc:language>en-US</dc:language>
  <cp:lastModifiedBy>-</cp:lastModifiedBy>
  <cp:lastPrinted>2008-06-17T13:30:00Z</cp:lastPrinted>
  <dcterms:modified xsi:type="dcterms:W3CDTF">2008-06-17T08:17:00Z</dcterms:modified>
  <cp:revision>3</cp:revision>
  <dc:subject/>
  <dc:title>ПРОТОКОЛ ОЦЕНКИ И СОПОСТАВЛЕНИЯ ЗАЯВОК НА УЧАСТИЕ В КОНКУРСЕ </dc:title>
</cp:coreProperties>
</file>