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8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17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sz w:val="22"/>
          <w:szCs w:val="22"/>
        </w:rPr>
        <w:t>2.  Наименование предмета запроса котировок:  предоставление услуги «Электронная регистратура</w:t>
      </w:r>
      <w:r>
        <w:rPr>
          <w:rFonts w:cs="Times" w:ascii="Times" w:hAnsi="Times"/>
          <w:b/>
          <w:bCs/>
        </w:rPr>
        <w:t>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81 от 07 июня 2008 года, размещено на официальном сайте «Администрация города Перми» (www.gorodperm.ru) в сети Интернет 07 июн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средства ОМС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даты заключения муниципального контракта  по 30.09.200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5 100,00   (Четыреста девяносто пять тысяч сто рублей, 00 копеек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жемесячная сумма 165 033,33 (Сто шестьдесят  пять тысяч тридцать три рубля, 33 коп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1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Центр обработки данных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495 00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Бульвар Гагарина, д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Бульвар Гагарина, д3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495 000,00 (Четыреста девяносто пять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СВАН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6-16T12:21:00Z</cp:lastPrinted>
  <dcterms:modified xsi:type="dcterms:W3CDTF">2008-06-17T06:54:00Z</dcterms:modified>
  <cp:revision>20</cp:revision>
  <dc:subject/>
  <dc:title>ПРОТОКОЛ ОЦЕНКИ И СОПОСТАВЛЕНИЯ ЗАЯВОК НА УЧАСТИЕ В КОНКУРСЕ </dc:title>
</cp:coreProperties>
</file>