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131А/2/1</w:t>
        <w:br/>
      </w: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выполнение работ по благоустройству городского пляж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7» июня 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10 часов 40 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2 на участие в открытом  аукционе на выполнение  работ по благоустройству городского пляжа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Председатель комиссии </w:t>
        <w:tab/>
        <w:t>Кириллова О.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  <w:r>
        <w:rPr>
          <w:i/>
          <w:sz w:val="22"/>
          <w:szCs w:val="22"/>
        </w:rPr>
        <w:t xml:space="preserve"> </w:t>
        <w:tab/>
      </w:r>
      <w:r>
        <w:rPr>
          <w:sz w:val="22"/>
          <w:szCs w:val="22"/>
        </w:rPr>
        <w:t xml:space="preserve">Румянцев П.И.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Радостев Е.А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Трофимов Д.А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                              Савина Н.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 администрация Ленинск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Воронов Иван  Васи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 Пермь, ул. Кирова,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0-80,212-33-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аукцион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благоустройству городского пляж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– 8 000 000,00 руб. (Восемь  миллионов) рублей 00 копеек.</w:t>
      </w:r>
    </w:p>
    <w:p>
      <w:pPr>
        <w:pStyle w:val="Normal"/>
        <w:spacing w:before="0" w:after="120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было п</w:t>
      </w:r>
      <w:r>
        <w:rPr>
          <w:color w:val="000000"/>
          <w:sz w:val="22"/>
          <w:szCs w:val="22"/>
        </w:rPr>
        <w:t>одано 3 (Три) заявки на участие в аукционе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аукционной документации заявки на участие в аукционе следующих участников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40"/>
        <w:gridCol w:w="4501"/>
      </w:tblGrid>
      <w:tr>
        <w:trPr>
          <w:tblHeader w:val="true"/>
          <w:trHeight w:val="52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 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стройтранс»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Пермь,ул.Луначарского,10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Пермкрайстрой»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Пермский край, г.Нытва ул.Володарского,7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абоче-Крестьянская,6 оф.6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№1 к настоящему протоколу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Комиссия приняла следующие 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Допустить к участию в аукционе и признать участниками аукциона следующих участников размещения заказа, </w:t>
      </w:r>
      <w:r>
        <w:rPr>
          <w:sz w:val="22"/>
          <w:szCs w:val="22"/>
        </w:rPr>
        <w:t>подавшим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050"/>
        <w:gridCol w:w="396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/решение)</w:t>
            </w:r>
          </w:p>
        </w:tc>
      </w:tr>
      <w:tr>
        <w:trPr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стройтранс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мянцев П.И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тев Е.А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на Н.Ю./за</w:t>
            </w:r>
          </w:p>
        </w:tc>
      </w:tr>
      <w:tr>
        <w:trPr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Пермкрайстрой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/за (голос председателя – решающий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мянцев П.И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тев Е.А./проти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/против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на Н.Ю./ воздержалась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аукционе следующим участникам размещения заказа, подавшим заявки на участие в аукционе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582"/>
        <w:gridCol w:w="3412"/>
        <w:gridCol w:w="2108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Ф.И.О./решение)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 соответствии с п.1,4 ч.1 ст.12 как участнику размещения заказа, не представившему в составе заявки на участие в аукционе документ, определяющий полномочия лица, действующего от имени участника размещения заказа (устав, положение и пр.), что не соответствует требованиям п.12.5 документации об аукционе.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мянцев П.И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тев Е.А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на Н.Ю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324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остев Е.А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пков А.Д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9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4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5"/>
        <w:gridCol w:w="2850"/>
        <w:gridCol w:w="3819"/>
        <w:gridCol w:w="3648"/>
        <w:gridCol w:w="3192"/>
      </w:tblGrid>
      <w:tr>
        <w:trPr>
          <w:trHeight w:val="625" w:hRule="atLeast"/>
        </w:trPr>
        <w:tc>
          <w:tcPr>
            <w:tcW w:w="7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25" w:hRule="atLeast"/>
        </w:trPr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ия допуска к участию в аукционе</w:t>
            </w:r>
          </w:p>
        </w:tc>
        <w:tc>
          <w:tcPr>
            <w:tcW w:w="10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124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/>
            </w:pPr>
            <w:r>
              <w:rPr/>
              <w:t>ООО «Дорстройтран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/>
            </w:pPr>
            <w:r>
              <w:rPr/>
              <w:t>614068,г.Пермь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/>
            </w:pPr>
            <w:r>
              <w:rPr/>
              <w:t>ул.Луначарского,10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крайстро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00,Пермский край, г.Нытва ул.Володарского,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дорожно-строительная компа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 Пермь, ул. Рабоче-Крестьянская, 6 оф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42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Наличие необходимых документов  в соответствии с п.12. документации об аукционе и отсутствие в таких документах недостоверных сведений об участнике размещения заказа и о работах</w:t>
            </w:r>
          </w:p>
        </w:tc>
      </w:tr>
      <w:tr>
        <w:trPr>
          <w:trHeight w:val="612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ь документов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меетс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</w:t>
            </w:r>
          </w:p>
        </w:tc>
      </w:tr>
      <w:tr>
        <w:trPr>
          <w:trHeight w:val="896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2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по форме, установленной документацией об аукционе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, подписана заместителем директора Голдыревым Д.В.</w:t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, подписана заместителем директора Санниковым А.Е.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, подписана генеральным директором Хаустовым А.В.</w:t>
            </w:r>
          </w:p>
        </w:tc>
      </w:tr>
      <w:tr>
        <w:trPr>
          <w:trHeight w:val="7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2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участнике размещения заказ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</w:t>
            </w:r>
          </w:p>
        </w:tc>
      </w:tr>
      <w:tr>
        <w:trPr>
          <w:trHeight w:val="1596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2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ЮЛ/ЕГРИП, полученная  не ранее чем за шесть месяцев до дня размещения на официальном сайте извещения о проведении открытого аукциона или  ее нотариально заверенная коп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выписки из ЕГРЮЛ ООО «Дорстройтранс»  от 14.04.2008г. № 220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пия выписки из ЕГРЮЛ ООО "Пермкрайстрой» от 31.05.2008 № 656, заверенная нотариус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пия выписки из ЕГРЮЛ ООО «Пермская дорожно-строительная компания» от 10.03.2008 № 31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 на имя Голдырева Д.В., копия постановления администрации Дзержинского района г.Перми  о регистрации ООО «Дорстройтранс» от 26.05.1995г. № 191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Устава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веренность на имя  Санникова А.Е., копия паспорта Санникова А.Е., копия Устав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пия протокола о назначении на должность генерального директора Хаустова А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утствует документ (устав), </w:t>
            </w:r>
            <w:r>
              <w:rPr>
                <w:bCs/>
                <w:sz w:val="16"/>
                <w:szCs w:val="16"/>
              </w:rPr>
              <w:t>определяющий полномочия руководителя, подписавшего заявк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 о функциональных и качественных характеристиках  работ  </w:t>
            </w:r>
          </w:p>
        </w:tc>
        <w:tc>
          <w:tcPr>
            <w:tcW w:w="3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>
          <w:trHeight w:val="905" w:hRule="atLeast"/>
        </w:trPr>
        <w:tc>
          <w:tcPr>
            <w:tcW w:w="14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Соответствие участника размещения  заказа требованиям установленным ст.11 94-ФЗ и ч.11 документации об аукционе</w:t>
            </w:r>
          </w:p>
        </w:tc>
      </w:tr>
      <w:tr>
        <w:trPr>
          <w:trHeight w:val="7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28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реестре недобросовестных поставщи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>
          <w:trHeight w:val="505" w:hRule="atLeast"/>
        </w:trPr>
        <w:tc>
          <w:tcPr>
            <w:tcW w:w="142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Соответствие заявки на участие в аукционе требованиям, установленным документацией об аукционе</w:t>
            </w:r>
          </w:p>
        </w:tc>
      </w:tr>
      <w:tr>
        <w:trPr>
          <w:trHeight w:val="93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1.</w:t>
            </w:r>
          </w:p>
        </w:tc>
        <w:tc>
          <w:tcPr>
            <w:tcW w:w="2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 документы должны быть подписаны уполномоченным лицом, заверены печатью (для ЮЛ); копии документов должны иметь резолюцию "Копия верна"; наличие сквозной нумер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>
          <w:trHeight w:val="255" w:hRule="atLeast"/>
        </w:trPr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воды комиссии:</w:t>
            </w:r>
          </w:p>
        </w:tc>
        <w:tc>
          <w:tcPr>
            <w:tcW w:w="3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не соответствует</w:t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</w:t>
            </w:r>
          </w:p>
        </w:tc>
        <w:tc>
          <w:tcPr>
            <w:tcW w:w="36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</w:t>
            </w:r>
          </w:p>
        </w:tc>
      </w:tr>
      <w:tr>
        <w:trPr>
          <w:trHeight w:val="375" w:hRule="atLeast"/>
        </w:trPr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36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мянцев П.И.</w:t>
            </w:r>
          </w:p>
        </w:tc>
      </w:tr>
      <w:tr>
        <w:trPr>
          <w:trHeight w:val="375" w:hRule="atLeast"/>
        </w:trPr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стев Е.А.</w:t>
            </w:r>
          </w:p>
        </w:tc>
      </w:tr>
      <w:tr>
        <w:trPr>
          <w:trHeight w:val="375" w:hRule="atLeast"/>
        </w:trPr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</w:tc>
      </w:tr>
      <w:tr>
        <w:trPr>
          <w:trHeight w:val="375" w:hRule="atLeast"/>
        </w:trPr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</w:t>
            </w:r>
          </w:p>
        </w:tc>
        <w:tc>
          <w:tcPr>
            <w:tcW w:w="36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на Н.Ю.</w:t>
            </w:r>
          </w:p>
        </w:tc>
      </w:tr>
      <w:tr>
        <w:trPr>
          <w:trHeight w:val="360" w:hRule="atLeast"/>
        </w:trPr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36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пков А.Д.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orient="landscape" w:w="16838" w:h="11906"/>
      <w:pgMar w:left="902" w:right="181" w:gutter="0" w:header="0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0:43:00Z</dcterms:created>
  <dc:creator>ump15</dc:creator>
  <dc:description/>
  <cp:keywords/>
  <dc:language>en-US</dc:language>
  <cp:lastModifiedBy>СОК</cp:lastModifiedBy>
  <cp:lastPrinted>2008-06-17T15:34:00Z</cp:lastPrinted>
  <dcterms:modified xsi:type="dcterms:W3CDTF">2008-06-17T09:35:00Z</dcterms:modified>
  <cp:revision>17</cp:revision>
  <dc:subject/>
  <dc:title>ПРОТОКОЛ № 01/03-07</dc:title>
</cp:coreProperties>
</file>