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45 от  17.06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закупку работ: </w:t>
      </w:r>
      <w:r>
        <w:rPr>
          <w:b/>
          <w:sz w:val="22"/>
          <w:szCs w:val="22"/>
        </w:rPr>
        <w:t>«Ремонт и благоустройство внутридомовой территории по адресу: г. Пермь, ул. Студенческая, 26</w:t>
      </w:r>
      <w:r>
        <w:rPr>
          <w:sz w:val="22"/>
          <w:szCs w:val="22"/>
        </w:rPr>
        <w:t xml:space="preserve"> (в рамках мероприятий ГЦП «Развитие городских микрорайонов на 2006-2010гг.» п. 22. 3.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finmo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. Пер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упку работ способом запроса котировок:  «Ремонт и благоустройство внутридомовой территории по адресу: г. Пермь, ул. Студенческая, 26 (в рамках мероприятий ГЦП «Развитие городских микрорайонов на 2006-2010гг.» п. 22. 3.1)</w:t>
      </w:r>
    </w:p>
    <w:p>
      <w:pPr>
        <w:pStyle w:val="Normal"/>
        <w:rPr/>
      </w:pPr>
      <w:r>
        <w:rPr/>
        <w:t>Техническое задание:</w:t>
      </w:r>
    </w:p>
    <w:tbl>
      <w:tblPr>
        <w:tblW w:w="100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048"/>
        <w:gridCol w:w="2520"/>
        <w:gridCol w:w="1800"/>
      </w:tblGrid>
      <w:tr>
        <w:trPr>
          <w:trHeight w:val="33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п</w:t>
            </w:r>
          </w:p>
        </w:tc>
        <w:tc>
          <w:tcPr>
            <w:tcW w:w="5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работ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изм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</w:p>
        </w:tc>
      </w:tr>
      <w:tr>
        <w:trPr>
          <w:trHeight w:val="538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овка площадей бульдозера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кв.м. спл. пов. За 1 проход бу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>
          <w:trHeight w:val="5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уб.м. материала основания (в плотном  тел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,336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кв.м. покры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>
          <w:trHeight w:val="36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6</w:t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ок гарантии: 12 месяце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работ: Мотовилихинский район,  г. Пермь, ул. Студенческая, 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</w:t>
      </w:r>
      <w:r>
        <w:rPr>
          <w:bCs/>
          <w:sz w:val="22"/>
          <w:szCs w:val="22"/>
        </w:rPr>
        <w:t xml:space="preserve"> выполнения работ:  10 дней с момента заключения муниципального контракт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50 000.00 (Сто пятьдесят тысяч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: будет произведена без предоплаты, безналичным перечислением денежных средств, в течение 10 дней после подписания акта сдачи-приемки выполненных работ (форма КС-2), счета-фактуры или счета, справки о стоимости выполненных работ и затрат (форма КС-3)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0 24 16, электронной почте, или курьером по адресу: г. Пермь, ул. Уральская, 36, каб. 304 до 18 часов 00 минут 23.06.2008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администрации              ___________________                            </w:t>
        <w:tab/>
        <w:t>С.В. Маль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 xml:space="preserve">                                       (подпись)</w:t>
        <w:tab/>
        <w:t xml:space="preserve">                                              (ФИО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16:00Z</dcterms:created>
  <dc:creator>pc130205</dc:creator>
  <dc:description/>
  <dc:language>en-US</dc:language>
  <cp:lastModifiedBy>pc130205</cp:lastModifiedBy>
  <dcterms:modified xsi:type="dcterms:W3CDTF">2008-06-17T05:11:00Z</dcterms:modified>
  <cp:revision>3</cp:revision>
  <dc:subject/>
  <dc:title/>
</cp:coreProperties>
</file>