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.о. дирек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.К. Галих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.о. дирек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Д.К. Галихан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внутрен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а и экономики отрас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А. Баландина</w:t>
      </w:r>
    </w:p>
    <w:p>
      <w:pPr>
        <w:pStyle w:val="Normal"/>
        <w:rPr/>
      </w:pPr>
      <w:r>
        <w:rPr>
          <w:sz w:val="24"/>
          <w:szCs w:val="24"/>
        </w:rPr>
        <w:t xml:space="preserve">«__»  _______________ 2008 г.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84А/1 о внесении изменений  в  документацию по проведению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ткрытого аукциона на выполнение работ по капитальному ремонту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бъектов внешнего благоустройства в 2008 г.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 «Пермблагоустройство» уведомляет всех заинтересованных лиц о внесении изменений в документацию по проведению открытого аукциона на выполнение работ по капитальному  ремонту объектов внешнего благоустройства в 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/>
        <w:t>Исключить в аукционной документации из ч. 14 «Требования к участникам размещения заказа» п. 5.</w:t>
      </w:r>
      <w:r>
        <w:rPr>
          <w:b/>
          <w:szCs w:val="24"/>
        </w:rPr>
        <w:t xml:space="preserve"> 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184А от 03 июня 2008 г. о проведении открытого аукциона на выполнение работ по капитальному ремонту объектов внешнего благоустройства в 2008 г.  и документация по проведению открытого аукциона размещены на официальном сайте администрации                   г. Перми 03 июня 2008 года и опубликовано в официальном бюллетене органов местного самоуправления муниципального образования г. Перми от 03 июня 2008 года № 39 (13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Ahmed</cp:lastModifiedBy>
  <cp:lastPrinted>2008-06-17T10:40:00Z</cp:lastPrinted>
  <dcterms:modified xsi:type="dcterms:W3CDTF">2008-06-17T04:45:00Z</dcterms:modified>
  <cp:revision>8</cp:revision>
  <dc:subject/>
  <dc:title>Извещение о проведении открытого конкурса</dc:title>
</cp:coreProperties>
</file>