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проектных работ по капитальному ремонт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рхней набережной реки Ка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«17» июн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увашов Матвей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на проведение проектных работ по капитальному ремонту верхней набережной реки Кама (извещение № 22 от 04 июня 2008 года, размещено на официальном сайте «Администрация города Перми» (www.gorodperm.ru) в сети Интернет  04 июня  2008 года)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500 000,00</w:t>
      </w:r>
      <w:r>
        <w:rPr>
          <w:sz w:val="28"/>
          <w:szCs w:val="28"/>
        </w:rPr>
        <w:t xml:space="preserve"> </w:t>
      </w:r>
      <w:r>
        <w:rPr>
          <w:sz w:val="24"/>
        </w:rPr>
        <w:t>рублей.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Проведение проектных работ по капитальному ремонту верхней набережной реки Кама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состав и объем работ в соответствии с техническим задани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проектных работ по капитальному ремонт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рхней набережной реки Ка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127"/>
        <w:gridCol w:w="563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Перми от 05.03.2008 № 166 «Об утверждении перечня объектов внешнего благоустройства на 2008 год по реконструкции и капитальному ремонту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роек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хнико-экономические показатели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сквера-24,4 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ремонта-7,54 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асфальтобетонного покрытия-2,38 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газонов-5,7 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цветников-0,08 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лестницы-0,574 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архитектурно-планировочному решению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изменения существующего планировочного решения с разработкой видовых площадок, прилегающих к лестниц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конструктивным решениям и материалам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сеть, площадки-покрытие из асфальтобетона. Лестница-современные отделочные материал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благоустройству площадок и малым архитектурным формам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Ф по типу установленных на тротуаре ул. Окулов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ектных работ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крытия сети дорожек скв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идовых площа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ест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газ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цветников в лестниц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АФ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эскизных решений проекта с ДПиР, комитетом по культуре, управлением по экологии и природопользованию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выдаваемых проектных материалов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НиП 1.02.01.-8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тный расчет в программе </w:t>
            </w:r>
            <w:r>
              <w:rPr>
                <w:sz w:val="24"/>
                <w:szCs w:val="24"/>
                <w:lang w:val="en-US"/>
              </w:rPr>
              <w:t>GrandSme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аспорт №  266 комплексного благоустройства объекта озеленения 2007 год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Верхняя набережная реки Кам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 xml:space="preserve">c.  </w:t>
      </w:r>
      <w:r>
        <w:rPr>
          <w:bCs/>
          <w:color w:val="000000"/>
          <w:kern w:val="2"/>
          <w:sz w:val="24"/>
          <w:szCs w:val="26"/>
        </w:rPr>
        <w:t xml:space="preserve">Сроки </w:t>
      </w:r>
      <w:r>
        <w:rPr>
          <w:sz w:val="24"/>
          <w:szCs w:val="24"/>
        </w:rPr>
        <w:t xml:space="preserve">выполнения работ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момента заключения муниципального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производства работ: до 16 июля 2008 года.</w:t>
      </w:r>
    </w:p>
    <w:p>
      <w:pPr>
        <w:pStyle w:val="Style15"/>
        <w:ind w:firstLine="708"/>
        <w:rPr/>
      </w:pPr>
      <w:r>
        <w:rPr>
          <w:b/>
          <w:bCs/>
          <w:kern w:val="2"/>
        </w:rPr>
        <w:t xml:space="preserve">d. </w:t>
      </w:r>
      <w:r>
        <w:rPr/>
        <w:t xml:space="preserve">Стоимость выполнения работ должна быть указана с учетом расходов возникающих при выполнении работ, налогов, и других обязательных платежей. </w:t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>
          <w:b/>
          <w:kern w:val="2"/>
          <w:lang w:val="en-US"/>
        </w:rPr>
        <w:t>e</w:t>
      </w:r>
      <w:r>
        <w:rPr>
          <w:b/>
          <w:kern w:val="2"/>
        </w:rPr>
        <w:t>.</w:t>
      </w:r>
      <w:r>
        <w:rPr>
          <w:kern w:val="2"/>
        </w:rPr>
        <w:t xml:space="preserve"> </w:t>
      </w:r>
      <w:r>
        <w:rPr/>
        <w:t>Оплата за выполненные Подрядчиком объемы работ осуществляется Заказчиком                в течение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 с учетом применения экономических санкций согласно условиям, установленным в  муниципальном контракте).</w:t>
      </w:r>
    </w:p>
    <w:p>
      <w:pPr>
        <w:pStyle w:val="Style15"/>
        <w:rPr/>
      </w:pPr>
      <w:r>
        <w:rPr>
          <w:b/>
          <w:kern w:val="2"/>
        </w:rPr>
        <w:t xml:space="preserve">6. </w:t>
      </w:r>
      <w:r>
        <w:rPr>
          <w:kern w:val="2"/>
        </w:rPr>
        <w:t xml:space="preserve"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НТЦ «Уралдорстройпроект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Н «Мотовилиха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500 000,00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одряд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22 от 04 июн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22 от 04 июня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Стройподряд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sz w:val="24"/>
          <w:szCs w:val="24"/>
        </w:rPr>
        <w:t>427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двадцать семь тысяч) рублей </w:t>
      </w:r>
      <w:r>
        <w:rPr>
          <w:rFonts w:cs="Times New Roman" w:ascii="Times New Roman" w:hAnsi="Times New Roman"/>
          <w:sz w:val="24"/>
          <w:szCs w:val="26"/>
        </w:rPr>
        <w:t>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22 от 04 июня</w:t>
      </w:r>
      <w:r>
        <w:rPr>
          <w:bCs/>
          <w:sz w:val="24"/>
        </w:rPr>
        <w:t xml:space="preserve"> 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Стройподря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0, г. Пермь, ул. Комсомольский проспект, 82-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69391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27 0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ество с ограниченной ответственностью «НТЦ «Уралдорстройпроект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614094, г. Пермь, ул. Овчинникова,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3009388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28 000,00  рублей.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</w:t>
      </w: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7» июн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980"/>
        <w:gridCol w:w="1856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одря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ТЦ «Уралдорстрой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Н «Мотовилих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437" w:bottom="4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6-10T10:42:00Z</cp:lastPrinted>
  <dcterms:modified xsi:type="dcterms:W3CDTF">2008-06-17T07:44:00Z</dcterms:modified>
  <cp:revision>123</cp:revision>
  <dc:subject/>
  <dc:title>ПРОТОКОЛ № 5</dc:title>
</cp:coreProperties>
</file>