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предремонтному обследова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вера МУК  «Центр культуры города Перми им. А.Г. Солдато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17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выполнение работ по предремонтному обследованию сквера МУК  «Центр культуры города Перми им. А.Г. Солдатова»          (извещение № 21 от 04 июня 2008 года, размещено на официальном сайте «Администрация города Перми» (www.gorodperm.ru) в сети Интернет  04 июн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500 000,00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Выполнение работ по предремонтному обследованию сквера МУК  «Центр культуры города Перми им. А.Г. Солдатова»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и объем работ в соответствии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едремонтному обследова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вера МУК  «Центр культуры города Перми им. А.Г. Солдатов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едование всех конструктивных элементов скве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дефектной ведомости объек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работка мероприятий (в т.ч. получение необходимых технических условий)                    по восстановлению работоспособности фонтан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едложений по улучшению технического состояния объекта и его благоустройств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разработанных предложений с ДПиР, комитетом по культуре, управлением по экологии и природопользованию, владельцами коммуникац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бъемов финансовых затр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Сквер МУК  «Центр культуры города Перми им. А.Г. Солдатов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c.  </w:t>
      </w:r>
      <w:r>
        <w:rPr>
          <w:bCs/>
          <w:color w:val="000000"/>
          <w:kern w:val="2"/>
          <w:sz w:val="24"/>
          <w:szCs w:val="26"/>
        </w:rPr>
        <w:t xml:space="preserve">Сроки </w:t>
      </w:r>
      <w:r>
        <w:rPr>
          <w:sz w:val="24"/>
          <w:szCs w:val="24"/>
        </w:rPr>
        <w:t xml:space="preserve">выполнения работ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01 августа 2008 года.</w:t>
      </w:r>
    </w:p>
    <w:p>
      <w:pPr>
        <w:pStyle w:val="Style15"/>
        <w:ind w:firstLine="708"/>
        <w:rPr/>
      </w:pPr>
      <w:r>
        <w:rPr>
          <w:b/>
          <w:bCs/>
          <w:kern w:val="2"/>
        </w:rPr>
        <w:t xml:space="preserve">d. </w:t>
      </w:r>
      <w:r>
        <w:rPr/>
        <w:t xml:space="preserve">Стоимость выполнения работ должна быть указана с учетом расходов возникающих при выполнении работ, налогов, и других обязательных платежей. </w:t>
      </w:r>
    </w:p>
    <w:p>
      <w:pPr>
        <w:pStyle w:val="Style15"/>
        <w:ind w:firstLine="708"/>
        <w:rPr/>
      </w:pPr>
      <w:r>
        <w:rPr>
          <w:b/>
          <w:kern w:val="2"/>
          <w:lang w:val="en-US"/>
        </w:rPr>
        <w:t>e</w:t>
      </w:r>
      <w:r>
        <w:rPr>
          <w:b/>
          <w:kern w:val="2"/>
        </w:rPr>
        <w:t>.</w:t>
      </w:r>
      <w:r>
        <w:rPr>
          <w:kern w:val="2"/>
        </w:rPr>
        <w:t xml:space="preserve"> </w:t>
      </w: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.</w:t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астер СВ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Н «Мотовилиха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500 000,00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21 от 04 июн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21 от 04 июня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Мастер СВ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398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ста девяносто восемь тысяч) рублей </w:t>
      </w:r>
      <w:r>
        <w:rPr>
          <w:rFonts w:cs="Times New Roman" w:ascii="Times New Roman" w:hAnsi="Times New Roman"/>
          <w:sz w:val="24"/>
          <w:szCs w:val="26"/>
        </w:rPr>
        <w:t>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21 от 04 июня</w:t>
      </w:r>
      <w:r>
        <w:rPr>
          <w:bCs/>
          <w:sz w:val="24"/>
        </w:rPr>
        <w:t xml:space="preserve">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Мастер С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94, г. Пермь, ул. Овчинникова,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74267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98 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«Агентство недвижимости «Мотовилих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60, г. Пермь, ул. Уральская, 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605629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500 000,00  рублей.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7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астер СВ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Н «Мотовилих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000,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360" w:footer="434" w:bottom="4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0T10:42:00Z</cp:lastPrinted>
  <dcterms:modified xsi:type="dcterms:W3CDTF">2008-06-17T05:53:00Z</dcterms:modified>
  <cp:revision>110</cp:revision>
  <dc:subject/>
  <dc:title>ПРОТОКОЛ № 5</dc:title>
</cp:coreProperties>
</file>