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08/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7 июн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готовление и установку малых форм </w:t>
      </w:r>
      <w:r>
        <w:rPr>
          <w:b/>
          <w:bCs/>
          <w:sz w:val="28"/>
          <w:szCs w:val="28"/>
        </w:rPr>
        <w:t>в МДОУ «Детский сад №312»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униципальное дошкольное образовательное учреждение «Детский сад №312»  города Перми________________________________________________________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рес: 614064, г. Пермь, ул. Л. Шатрова, 21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: 245-81-07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Овчинникова Елена Михайловна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8 от «06» июня 2008 г., на 4 рабочих дня до 15 часов 00 минут «24» июня 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Заведующий МДОУ № 312</w:t>
        <w:tab/>
        <w:t>Е.М. Овчинникова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03:00Z</dcterms:created>
  <dc:creator>1</dc:creator>
  <dc:description/>
  <cp:keywords/>
  <dc:language>en-US</dc:language>
  <cp:lastModifiedBy>Овчинникова Елена Михайловна</cp:lastModifiedBy>
  <cp:lastPrinted>2008-05-08T10:52:00Z</cp:lastPrinted>
  <dcterms:modified xsi:type="dcterms:W3CDTF">2008-06-16T11:03:00Z</dcterms:modified>
  <cp:revision>2</cp:revision>
  <dc:subject/>
  <dc:title>Начальнику департамента </dc:title>
</cp:coreProperties>
</file>