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3"/>
        <w:gridCol w:w="854"/>
        <w:gridCol w:w="710"/>
        <w:gridCol w:w="739"/>
        <w:gridCol w:w="672"/>
        <w:gridCol w:w="634"/>
        <w:gridCol w:w="614"/>
        <w:gridCol w:w="634"/>
        <w:gridCol w:w="710"/>
      </w:tblGrid>
      <w:tr>
        <w:trPr>
          <w:trHeight w:val="259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2. Производство ремонтных работ в существующих зданиях и сооружениях в стесненных условиях: с наличием в зо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изводства работ действующего технологического оборудования (станков, установок, кранов и т.п.) или загромождающих предметов (лабораторное оборудование, мебель и т. п.) или движения транспорта по внутрицеховым путям. ОЗП=1,15; ЭМ=1,15: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'ЗПМ=1,15;ТЗ=1,15;ТЗМ=1,15 (Поз. 1-6, 10-22,25,7-9,23,27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  <w:lang w:val="en-US"/>
              </w:rPr>
              <w:t>52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ЗП-4,941; ЭМ-ЗПМ=2.994; ЗПМ=4.941; МАТ=3,236 (Поз. 1-6, 10-22. 25. 7-9, 23-24, 26-27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736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3=3,563;   (Поз. 28-30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11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84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78%*0.94 ФОТ (от 3 1 1 ) (Поз. 27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8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82?/о*0,94 ФОТ (от 1 19) (Поз. 23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6%*0,94 ФОТ (от 973) (Поз. 3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0%*0.94 * 0,9 ФОТ (от 10514) (Поз. 4-6, 10-22, 25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0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5%*0.94 * 0,9 ФОТ (от 2629) (Поз. 7-9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33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%*0,94 * 0,9 ФОТ (от 1497) (Поз. 1-2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93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62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50% ФОТ (от 3 1 1) (Поз. 27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5%*0,85 ФОТ (от 2629) (Поз. 7-9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2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% ФОТ (от 119) (Поз. 23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% ФОТ (от 973) (Поз. 3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8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0%*0,85 ФОТ (от 1497) (Поз. 1-2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9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5%*0,85 ФОТ (от 10514) (Поз. 4-6, 10-22, 25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59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и по смете: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002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0,88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8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8018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0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043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284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62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епредвиденные затраты 2%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40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того с непредвиденным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443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397.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СЕГО по смет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4827,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40,88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,83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06" w:right="50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11" w:after="0"/>
        <w:ind w:left="5" w:hanging="0"/>
        <w:rPr/>
      </w:pPr>
      <w:r>
        <w:rPr>
          <w:rFonts w:cs="Times New Roman"/>
          <w:color w:val="000000"/>
          <w:spacing w:val="-2"/>
          <w:w w:val="94"/>
          <w:sz w:val="13"/>
          <w:szCs w:val="13"/>
        </w:rPr>
        <w:t xml:space="preserve">Составил </w:t>
      </w:r>
      <w:r>
        <w:rPr>
          <w:rFonts w:cs="Times New Roman"/>
          <w:b/>
          <w:bCs/>
          <w:color w:val="000000"/>
          <w:spacing w:val="-3"/>
          <w:w w:val="87"/>
          <w:sz w:val="13"/>
          <w:szCs w:val="13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01345</wp:posOffset>
                </wp:positionH>
                <wp:positionV relativeFrom="paragraph">
                  <wp:posOffset>37465</wp:posOffset>
                </wp:positionV>
                <wp:extent cx="454025" cy="469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6.95pt;mso-wrap-distance-left:1.9pt;mso-wrap-distance-right:1.9pt;mso-wrap-distance-top:2.9pt;mso-wrap-distance-bottom:2.9pt;margin-top:2.95pt;mso-position-vertical-relative:text;margin-left: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rPr>
          <w:rFonts w:cs="Times New Roman"/>
          <w:color w:val="000000"/>
          <w:spacing w:val="-3"/>
          <w:sz w:val="13"/>
          <w:szCs w:val="13"/>
        </w:rPr>
      </w:pPr>
      <w:r>
        <w:rPr>
          <w:rFonts w:cs="Times New Roman"/>
          <w:color w:val="000000"/>
          <w:spacing w:val="-3"/>
          <w:sz w:val="13"/>
          <w:szCs w:val="13"/>
        </w:rPr>
        <w:t>Плотникова</w:t>
      </w:r>
    </w:p>
    <w:sectPr>
      <w:type w:val="nextPage"/>
      <w:pgSz w:orient="landscape" w:w="16838" w:h="11906"/>
      <w:pgMar w:left="8623" w:right="5330" w:gutter="0" w:header="0" w:top="1116" w:footer="0" w:bottom="360"/>
      <w:pgNumType w:fmt="decimal"/>
      <w:cols w:num="2" w:space="14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54:00Z</dcterms:created>
  <dc:creator>User</dc:creator>
  <dc:description/>
  <cp:keywords/>
  <dc:language>en-US</dc:language>
  <cp:lastModifiedBy>User</cp:lastModifiedBy>
  <dcterms:modified xsi:type="dcterms:W3CDTF">2008-06-17T09:05:00Z</dcterms:modified>
  <cp:revision>5</cp:revision>
  <dc:subject/>
  <dc:title/>
</cp:coreProperties>
</file>