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6  от 17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26  от 17.06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аппарата  ультразвукового диагностиче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сиального сканирования в офтальм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борудования, производитель, страна происхождения</w:t>
      </w:r>
      <w:r>
        <w:rPr/>
        <w:t>)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"/>
        <w:gridCol w:w="5286"/>
        <w:gridCol w:w="15"/>
        <w:gridCol w:w="10"/>
        <w:gridCol w:w="3518"/>
        <w:gridCol w:w="15"/>
      </w:tblGrid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3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ункции или величины параметра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Аппарат ультразвуковой диагностический аксиального сканирования в офтальмолог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оборудования, производитель, страна происхождени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Основные режимы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лаза при А-сканировании: нормальный, афакичный, плотная катаракта, псевдофакичный (РММА, Силикон, Акрил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тип глаз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сканирование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 измерений  на каждый глаз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и иммерсионный режимы А-сканировани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 и ручной режим измере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формулы для расчета ИОЛ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ть формулы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до 10 эхограмм на одного пациент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анных для 100 пациентов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ОЛ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овременный вывод на экран результатов расчетов параметров </w:t>
            </w:r>
            <w:r>
              <w:rPr>
                <w:sz w:val="20"/>
                <w:szCs w:val="20"/>
                <w:lang w:val="en-US"/>
              </w:rPr>
              <w:t>IOL</w:t>
            </w:r>
            <w:r>
              <w:rPr>
                <w:sz w:val="20"/>
                <w:szCs w:val="20"/>
              </w:rPr>
              <w:t>, выполненных по всем формула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 возможности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изация констант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Указать наличие возможности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расчета </w:t>
            </w:r>
            <w:r>
              <w:rPr>
                <w:sz w:val="20"/>
                <w:szCs w:val="20"/>
                <w:lang w:val="en-US"/>
              </w:rPr>
              <w:t>IOL</w:t>
            </w:r>
            <w:r>
              <w:rPr>
                <w:sz w:val="20"/>
                <w:szCs w:val="20"/>
              </w:rPr>
              <w:t>, дптр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Технические характеристики прибор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чик,  МГц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датчика, с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беля, 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, ЖК, диагональ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пление прибора, настольное\ настенное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сиальная длина, мм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убина передней камеры, мм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ющая способность электронной аппаратуры при скорости звука 1550 м/сек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очек за эхограмму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и скорости звука 1555 м/сек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силения, Дб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 по заводской настройке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Число типов глаз, настраиваемых при проведении обследования, ограничено\не ограничено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стекловидного тел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стекловидного тел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хрусталик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числ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хрусталик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казать число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олщина искусственного хрусталика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2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корость ультразвука, м\сек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диапазон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К-параметров, Дб, мм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диапазон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тип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исплея, с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502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, пикселей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.2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по постоянному току (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), В, 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2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0"/>
                <w:szCs w:val="20"/>
              </w:rPr>
              <w:t xml:space="preserve">Вес, кг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Габариты, см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омплект поставки: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А-</w:t>
            </w:r>
            <w:r>
              <w:rPr>
                <w:sz w:val="20"/>
                <w:szCs w:val="20"/>
                <w:lang w:val="en-US"/>
              </w:rPr>
              <w:t>scan plus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2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пита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ая педаль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5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ерсионный цилиндр  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6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льзователя 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7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блока пита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е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принтера 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оследовательной передачи данных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401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, номер и дату выдачи</w:t>
            </w:r>
          </w:p>
        </w:tc>
      </w:tr>
      <w:tr>
        <w:trPr>
          <w:trHeight w:val="405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, номер и дату выдачи</w:t>
            </w:r>
          </w:p>
        </w:tc>
      </w:tr>
      <w:tr>
        <w:trPr>
          <w:trHeight w:val="219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рок обслуживания с момента ввода в эксплуатацию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слегарантийного сервисного обслужи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возможность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 </w:t>
      </w:r>
      <w:r>
        <w:rPr>
          <w:b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07:00Z</dcterms:created>
  <dc:creator>Приемная</dc:creator>
  <dc:description/>
  <dc:language>en-US</dc:language>
  <cp:lastModifiedBy>Приемная</cp:lastModifiedBy>
  <dcterms:modified xsi:type="dcterms:W3CDTF">2008-06-17T03:33:00Z</dcterms:modified>
  <cp:revision>14</cp:revision>
  <dc:subject/>
  <dc:title>к Извещению о проведении запроса котировок</dc:title>
</cp:coreProperties>
</file>