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6  от  17 июня  2008  г. О ПРОВЕДЕНИИ ЗАПРОСА КОТИРОВОК  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риобретение аппарата  ультразвукового диагностиче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сиального сканирования в офтальмологии 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ca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plu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Accutome</w:t>
      </w:r>
      <w:r>
        <w:rPr>
          <w:b/>
          <w:bCs/>
          <w:sz w:val="22"/>
          <w:szCs w:val="22"/>
        </w:rPr>
        <w:t>, или эквивал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80"/>
          <w:sz w:val="20"/>
          <w:szCs w:val="20"/>
          <w:u w:val="single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 xml:space="preserve">средств ОМС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закупку способом запроса котировок </w:t>
      </w:r>
      <w:r>
        <w:rPr>
          <w:b/>
          <w:sz w:val="22"/>
          <w:szCs w:val="22"/>
        </w:rPr>
        <w:t xml:space="preserve">аппарата  ультразвукового диагностического аксиального сканирования в офтальмологии 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can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plu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Accutome</w:t>
      </w:r>
      <w:r>
        <w:rPr>
          <w:b/>
          <w:bCs/>
          <w:sz w:val="22"/>
          <w:szCs w:val="22"/>
        </w:rPr>
        <w:t>, или эквивален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0"/>
        <w:gridCol w:w="5286"/>
        <w:gridCol w:w="15"/>
        <w:gridCol w:w="10"/>
        <w:gridCol w:w="3518"/>
        <w:gridCol w:w="15"/>
      </w:tblGrid>
      <w:tr>
        <w:trPr>
          <w:trHeight w:val="23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3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функции или величины параметра 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Аппарат ультразвуковой диагностический аксиального сканирования в офтальмолог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 xml:space="preserve">A scan plus Accutome, </w:t>
            </w:r>
            <w:r>
              <w:rPr>
                <w:bCs/>
                <w:sz w:val="20"/>
                <w:szCs w:val="20"/>
              </w:rPr>
              <w:t>или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эквивалент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сновные режимы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глаза при А-сканировании: нормальный, афакичный, плотная катаракта, псевдофакичный (РММА, Силикон, Акрил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, афакичный, плотная катаракта, псевдофакичный (РММА, Силикон, Акрил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-сканирование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измерений на каждый глаз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и иммерсионный режимы А-сканирования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 и ручной режим измерения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формулы для расчета ИОЛ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SRK-T, Holladay, Haigis, Hoffer-a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лучения до 10 эхограмм на одного пациент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данных для 100 пациентов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ОЛ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рупп по 3 (всего 45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овременный вывод на экран результатов расчетов параметров </w:t>
            </w:r>
            <w:r>
              <w:rPr>
                <w:sz w:val="20"/>
                <w:szCs w:val="20"/>
                <w:lang w:val="en-US"/>
              </w:rPr>
              <w:t>IOL</w:t>
            </w:r>
            <w:r>
              <w:rPr>
                <w:sz w:val="20"/>
                <w:szCs w:val="20"/>
              </w:rPr>
              <w:t>, выполненных по всем формулам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изация констант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 расчета </w:t>
            </w:r>
            <w:r>
              <w:rPr>
                <w:sz w:val="20"/>
                <w:szCs w:val="20"/>
                <w:lang w:val="en-US"/>
              </w:rPr>
              <w:t>IOL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дптр 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Технические характеристики прибора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атчик 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Гц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датчик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4.32 см, диаметр 0.63 с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абеля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 (диагональ 7,5”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пление прибора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е, настенное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иальная длина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40 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передней камеры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– 6,50 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ающая способность электронной аппаратуры при скорости звука 1550 м/сек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очек за эхограмму не менее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и скорости звука 1555 м/сек не менее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усиления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Дб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 по заводской настройке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,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типов глаз, настраиваемых при проведении обследования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териалов стекловидного тела по заводской настройке прибора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атериалов стекловидного тела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териалов хрусталика по заводской настройке прибор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материалов хрусталика записываемых оператором в память прибор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толщина искусственного хрусталика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,99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20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ультразвука 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до 9999м/сек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К-параметров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60Д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9,99мм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цветный жидкокристаллический дисплей (ЖКД=</w:t>
            </w:r>
            <w:r>
              <w:rPr>
                <w:sz w:val="20"/>
                <w:szCs w:val="20"/>
                <w:lang w:val="en-US"/>
              </w:rPr>
              <w:t>LCD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исплея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18.29 см</w:t>
            </w:r>
          </w:p>
        </w:tc>
      </w:tr>
      <w:tr>
        <w:trPr>
          <w:trHeight w:val="502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×480 пикселей, 16 оттенков серого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данных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S-232C, DCE, 9-pin D-Sub, </w:t>
            </w:r>
            <w:r>
              <w:rPr>
                <w:sz w:val="20"/>
                <w:szCs w:val="20"/>
              </w:rPr>
              <w:t>розетка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.26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тание по постоянному току (</w:t>
            </w:r>
            <w:r>
              <w:rPr>
                <w:sz w:val="20"/>
                <w:szCs w:val="20"/>
                <w:lang w:val="en-US"/>
              </w:rPr>
              <w:t>D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В, 1.25 A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27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кг</w:t>
            </w:r>
          </w:p>
        </w:tc>
      </w:tr>
      <w:tr>
        <w:trPr>
          <w:trHeight w:val="23" w:hRule="atLeast"/>
        </w:trPr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53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Габариты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×19.05×4.83 см</w:t>
            </w:r>
          </w:p>
        </w:tc>
      </w:tr>
      <w:tr>
        <w:trPr>
          <w:trHeight w:val="23" w:hRule="atLeast"/>
        </w:trPr>
        <w:tc>
          <w:tcPr>
            <w:tcW w:w="9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Комплект поставки: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А-</w:t>
            </w:r>
            <w:r>
              <w:rPr>
                <w:sz w:val="20"/>
                <w:szCs w:val="20"/>
                <w:lang w:val="en-US"/>
              </w:rPr>
              <w:t>scan plus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2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питания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ая педаль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4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5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ерсионный цилиндр  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6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пользователя  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.7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блока питания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заземления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481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принтера </w:t>
            </w:r>
          </w:p>
        </w:tc>
        <w:tc>
          <w:tcPr>
            <w:tcW w:w="354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54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последовательной передачи данных (опционально)</w:t>
            </w:r>
          </w:p>
        </w:tc>
        <w:tc>
          <w:tcPr>
            <w:tcW w:w="354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 не менее 12 месяцев с момента ввода в эксплуатацию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слегарантийного сервисного обслужива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15 дней после подписания муниципального контракта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2"/>
          <w:szCs w:val="22"/>
        </w:rPr>
        <w:t>218200,00 (Двести восемнадцать тысяч двести) рублей 00 копеек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аванс 30%  стоимости оборудования в течение 10 дней после подписания муниципального контракта, оставшаяся  сумма – в течение 15 дней после поставки оборудования и подписания накладно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 24 июня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1 этаж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предлагаемой продукции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41:00Z</dcterms:created>
  <dc:creator>Приемная</dc:creator>
  <dc:description/>
  <dc:language>en-US</dc:language>
  <cp:lastModifiedBy>Приемная</cp:lastModifiedBy>
  <cp:lastPrinted>2008-06-17T10:03:00Z</cp:lastPrinted>
  <dcterms:modified xsi:type="dcterms:W3CDTF">2008-06-17T04:03:00Z</dcterms:modified>
  <cp:revision>14</cp:revision>
  <dc:subject/>
  <dc:title>ИЗВЕЩЕНИЕ № 96  от  11 декабря  2007  г</dc:title>
</cp:coreProperties>
</file>