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27  от 17 июня 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27  от 17.06.2008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оказать охранные услуги: 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3"/>
        <w:gridCol w:w="1491"/>
      </w:tblGrid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(да, нет)</w:t>
            </w:r>
          </w:p>
        </w:tc>
      </w:tr>
      <w:tr>
        <w:trPr>
          <w:trHeight w:val="787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пропускного режима и охрана помещений МУЗ МСЧ № 3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ом числе путем патрулирования территории, тушение пожаров 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нней стадии возгорания, три лицензированных охранника со специальными  средствами (служебное оружие ИЖ-71,  резиновая палка, наручники ) на трех  круглосуточных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ом районе г.Перми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ту охраны за счет исполнител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собственной ГБР не менее 3 (трех) экипажей, одна ГБР должна находиться на расстоянии не более 500 (пятисот) метров от охраняемого объек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рки несения службы не менее 3 (трех) раз в сутк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услуг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dc:language>en-US</dc:language>
  <cp:lastModifiedBy>Приемная</cp:lastModifiedBy>
  <dcterms:modified xsi:type="dcterms:W3CDTF">2008-06-16T11:33:00Z</dcterms:modified>
  <cp:revision>13</cp:revision>
  <dc:subject/>
  <dc:title>к Извещению о проведении запроса котировок</dc:title>
</cp:coreProperties>
</file>