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 «Средняя общеобразовательная школа № 37»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17.06.2008 г.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Иванова Ольга Михайловна – директор МОУ «СОШ № 37» г. 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Бежина Светлана Николаевна – главный бухгалт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бан Светлана Аркадьевна – бухгалт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ушкина Нина Владимировна – заместитель директора по административно-хозяйственн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льхова Ольга Алексеевна – заместитель директора по воспитательной работ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право заключить муниципальный контракт на оказание услуг по организации горячего питания школьников во время пребывания в летнем лагере на базе МОУ «СОШ № 37» г. Пер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казчик: </w:t>
      </w:r>
      <w:r>
        <w:rPr/>
        <w:t>МОУ «СОШ № 37» г. Пер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 котировочные заявки являются:</w:t>
      </w:r>
    </w:p>
    <w:p>
      <w:pPr>
        <w:pStyle w:val="Normal"/>
        <w:ind w:firstLine="720"/>
        <w:jc w:val="both"/>
        <w:rPr/>
      </w:pPr>
      <w:r>
        <w:rPr/>
        <w:t>1.ИП Фирсов А.В.</w:t>
      </w:r>
    </w:p>
    <w:p>
      <w:pPr>
        <w:pStyle w:val="Normal"/>
        <w:ind w:firstLine="720"/>
        <w:jc w:val="both"/>
        <w:rPr/>
      </w:pPr>
      <w:r>
        <w:rPr/>
        <w:t>2.ИП Фазлиахметова З.А.</w:t>
      </w:r>
    </w:p>
    <w:tbl>
      <w:tblPr>
        <w:tblW w:w="102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891"/>
        <w:gridCol w:w="2034"/>
        <w:gridCol w:w="2379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ая </w:t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рсов А.В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</w:t>
            </w:r>
          </w:p>
          <w:p>
            <w:pPr>
              <w:pStyle w:val="Normal"/>
              <w:jc w:val="center"/>
              <w:rPr/>
            </w:pPr>
            <w:r>
              <w:rPr/>
              <w:t>Фазлиахметова З.А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 заключить муниципальный контракт на оказание услуг по организации горячего питания школьников во время пребывания в летнем лагере на базе МОУ «СОШ № 37» г. Перми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560,5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560,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555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Признать победителем в проведении запроса котировок ИП Фазлиахметову З.А. с ценой котировочной заявки 149555-00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_____________________Иванова Ольга Михайл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Бежина Светлана Никола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____________________Чебан Светлана Аркадь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  Матушкина Нина Владимир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___________________    Ольхова Ольга Алексеевна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44:00Z</dcterms:created>
  <dc:creator>Секретарь</dc:creator>
  <dc:description/>
  <cp:keywords/>
  <dc:language>en-US</dc:language>
  <cp:lastModifiedBy>Zam</cp:lastModifiedBy>
  <cp:lastPrinted>2008-06-17T14:29:00Z</cp:lastPrinted>
  <dcterms:modified xsi:type="dcterms:W3CDTF">2008-06-17T08:29:00Z</dcterms:modified>
  <cp:revision>8</cp:revision>
  <dc:subject/>
  <dc:title/>
</cp:coreProperties>
</file>