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ФАРМАЦЕВТИЧЕСКИХ ХОЛОДИ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8                                                                                                                      от 17 июн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УПКА </w:t>
      </w:r>
      <w:r>
        <w:rPr/>
        <w:t xml:space="preserve"> </w:t>
      </w:r>
      <w:r>
        <w:rPr>
          <w:b/>
          <w:sz w:val="22"/>
          <w:szCs w:val="22"/>
        </w:rPr>
        <w:t>ФАРМАЦЕВТИЧЕСКИХ ХОЛОДИЛЬНИКОВ ДЛЯ МУЗ ГКП№1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ильник фармацевтичес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3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три тысячи 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бюджетные средства г. Перми (проект Качественное здравоохранение)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5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6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Казакова Е.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0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5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имПромМарке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0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серви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23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ариан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37, 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2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дерика-Пермь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00,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4, 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Торгсервис» котировочная заявка,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370823,00 (Трисиа семьдесят тысяч восемьсот двадцать три рублей) 00 коп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990 г.Пермь ул.Лодыгина,5</w:t>
      </w:r>
    </w:p>
    <w:p>
      <w:pPr>
        <w:pStyle w:val="Normal"/>
        <w:rPr/>
      </w:pPr>
      <w:r>
        <w:rPr>
          <w:sz w:val="22"/>
          <w:szCs w:val="22"/>
        </w:rPr>
        <w:t xml:space="preserve">Фактический адрес: 614990 г.Пермь ул.Лодыгина,5 </w:t>
      </w:r>
    </w:p>
    <w:p>
      <w:pPr>
        <w:pStyle w:val="Normal"/>
        <w:rPr/>
      </w:pPr>
      <w:r>
        <w:rPr>
          <w:sz w:val="22"/>
          <w:szCs w:val="22"/>
        </w:rPr>
        <w:t>ИНН 5904119351/КПП 590401001</w:t>
      </w:r>
    </w:p>
    <w:p>
      <w:pPr>
        <w:pStyle w:val="Normal"/>
        <w:rPr/>
      </w:pPr>
      <w:r>
        <w:rPr>
          <w:sz w:val="22"/>
          <w:szCs w:val="22"/>
        </w:rPr>
        <w:t xml:space="preserve">р/с 4070281034900010157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/ счет 30101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ПЕРУ Западно-Уральского банка Сбербанка РФ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459005493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Гардерика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Админ</cp:lastModifiedBy>
  <cp:lastPrinted>2008-06-17T15:55:00Z</cp:lastPrinted>
  <dcterms:modified xsi:type="dcterms:W3CDTF">2008-06-17T09:56:00Z</dcterms:modified>
  <cp:revision>38</cp:revision>
  <dc:subject/>
  <dc:title>Муниципальное управление здравоохранения Администрации   г</dc:title>
</cp:coreProperties>
</file>