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 МЕДИЦИНСКОГО СТЕРИЛИЗАЦИОНН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7                                                                                                                      от 17 июн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/>
        <w:t xml:space="preserve">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УПКА  МЕДИЦИНСКОГО СТЕРИЛИЗАЦИОННОГО ОБОРУДОВАНИЯ </w:t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1080"/>
        <w:gridCol w:w="894"/>
        <w:gridCol w:w="1086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лизатор паровой (автоклав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лизатор сухожаров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5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учатель- рециркулято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духа настенны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5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95000 рублей 00 копек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пять тысяч рублей  00 копек 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Матросова,4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2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682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5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 Прикамья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ризнать победителем ООО « Дельрус МТ» котировочная заявка,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494500,00 (Четыреста девяносто четыре тысячи пятьсот рублей) 00 копеек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Юридический адрес:614081, г.Пермь, ул.Голева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614081, г.Пермь, ул.Голева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:р/с № 40 702 810 325 030 001 3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 ОАО «УРАЛСИБ» г. 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 101 810 300 000 000 8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44 8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30074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5903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ПО 77040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ВЭД 51.46.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lisovsrfy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@.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36-86-15, 236-84-18, 236-83-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изнать участником размещения заказа, предложившим лучшую цену после цены, предложенной победителем ООО «Медицина-Прикамья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43:00Z</dcterms:created>
  <dc:creator>Главная МС</dc:creator>
  <dc:description/>
  <cp:keywords/>
  <dc:language>en-US</dc:language>
  <cp:lastModifiedBy>Админ</cp:lastModifiedBy>
  <cp:lastPrinted>2008-03-31T15:59:00Z</cp:lastPrinted>
  <dcterms:modified xsi:type="dcterms:W3CDTF">2008-06-17T09:36:00Z</dcterms:modified>
  <cp:revision>32</cp:revision>
  <dc:subject/>
  <dc:title>Муниципальное управление здравоохранения Администрации   г</dc:title>
</cp:coreProperties>
</file>