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140 А/2/1</w:t>
      </w:r>
    </w:p>
    <w:p>
      <w:pPr>
        <w:pStyle w:val="Normal"/>
        <w:jc w:val="right"/>
        <w:rPr/>
      </w:pPr>
      <w:r>
        <w:rPr/>
        <w:t>от _17 июня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на ремонтные работы (ремонт полов, ремонт стен, частичная замена трубопровода, частичная замена окон, ремонт фасада)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rPr>
          <w:b/>
          <w:b/>
        </w:rPr>
      </w:pPr>
      <w:r>
        <w:rPr>
          <w:b/>
        </w:rPr>
        <w:t xml:space="preserve">для МОУ «СОШ  №48» г.Перм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693"/>
        <w:gridCol w:w="3240"/>
        <w:gridCol w:w="2880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монтаж –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right="-288" w:hanging="0"/>
              <w:rPr>
                <w:b/>
                <w:b/>
              </w:rPr>
            </w:pPr>
            <w:r>
              <w:rPr>
                <w:b/>
              </w:rPr>
              <w:t>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сибспец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Новострой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п.1 раздел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е участников размещения заказа 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</w:t>
            </w:r>
            <w:r>
              <w:rPr>
                <w:b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кета об участнике размещения заказа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(приказ №1, копия устав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выписки из учредительных документов (решение №3 от 20.02.08; решение №1 от  08.06.06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(решение №3 от 21.10.2007;выписка из устава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ются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оответствует</w:t>
              <w:tab/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ветствие участника размещения заказа требованиям, установленным в п.7 документации об аукцион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(ч.1 ст.11 Федерального закона от 21.07.2005 № 94-ФЗ)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в полном объеме денежных средств в качестве обеспечения заявки на участие в аукционе – 401203,59 руб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173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401205,00 -</w:t>
              <w:tab/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1203,59 -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000,00-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ответствие заявки на участие в аукционе требованиям документации об аукционе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прошита(прошита нитками) в один том, пронумерованы сквозной нумерацией, копии документов должны иметь резолюцию «копия верна», подпись, печать)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ab/>
            </w:r>
            <w:r>
              <w:rPr>
                <w:b/>
              </w:rPr>
              <w:t>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ответству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ответствует   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 не менее 80 но не более 90 дней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 соответству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0 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0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работ, предлагаемых участниками размещения заказа, требованиям, указанным в документации об аукционе 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 (количество и виды работ не совпадают с приложением №6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</w:rPr>
            </w:pPr>
            <w:r>
              <w:rPr>
                <w:b/>
              </w:rPr>
              <w:t>не соответствует (количество и виды работ не совпадают с приложением №6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</w:t>
              <w:tab/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 соответствует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е  соответствует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оответствует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20" w:leader="none"/>
              </w:tabs>
              <w:rPr/>
            </w:pPr>
            <w:r>
              <w:rPr/>
              <w:tab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аланич А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03:00Z</dcterms:created>
  <dc:creator>Есюнина</dc:creator>
  <dc:description/>
  <cp:keywords/>
  <dc:language>en-US</dc:language>
  <cp:lastModifiedBy>ОВМСК</cp:lastModifiedBy>
  <dcterms:modified xsi:type="dcterms:W3CDTF">2008-06-17T11:34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