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40 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  <w:r>
        <w:rPr>
          <w:b/>
          <w:sz w:val="16"/>
          <w:szCs w:val="16"/>
        </w:rPr>
        <w:t>номер аукциона/номер комиссии/номер процеду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bCs/>
        </w:rPr>
        <w:t xml:space="preserve">  </w:t>
      </w:r>
      <w:r>
        <w:rPr>
          <w:b/>
          <w:bCs/>
        </w:rPr>
        <w:t>рассмотрения заявок на  участие в открытом аукционе на выполнение ремонтных работ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(ремонт полов, ремонт стен, частичная замена трубопроводов, частичная замена окон, ремонт фасада) в МОУ «СОШ№48» г Перми, по адресу: ул. Уральская, 6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ОУ «СОШ №48» г.Перм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17» июн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5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 услуг №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выполнение ремонтных работ (ремонт полов, ремонт стен, частичная замена трубопроводов, частичная замена окон, ремонт фасада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«СОШ №48» г.Перми</w:t>
      </w:r>
    </w:p>
    <w:p>
      <w:pPr>
        <w:pStyle w:val="Normal"/>
        <w:jc w:val="both"/>
        <w:rPr/>
      </w:pPr>
      <w:r>
        <w:rPr/>
        <w:t xml:space="preserve">Руководитель: Маланич Анжелика Петровна </w:t>
      </w:r>
    </w:p>
    <w:p>
      <w:pPr>
        <w:pStyle w:val="Normal"/>
        <w:jc w:val="both"/>
        <w:rPr/>
      </w:pPr>
      <w:r>
        <w:rPr/>
        <w:t>Адрес: Уральская 67</w:t>
      </w:r>
    </w:p>
    <w:p>
      <w:pPr>
        <w:pStyle w:val="Normal"/>
        <w:jc w:val="both"/>
        <w:rPr/>
      </w:pPr>
      <w:r>
        <w:rPr/>
        <w:t>Телефон: (342)269-21-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специализированной организации</w:t>
      </w:r>
      <w:r>
        <w:rPr/>
        <w:t xml:space="preserve">: </w:t>
      </w:r>
      <w:r>
        <w:rPr>
          <w:sz w:val="16"/>
          <w:szCs w:val="16"/>
        </w:rPr>
        <w:t>(в случае привлечен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 выполнение ремонтных работ (ремонт полов, ремонт стен, частичная замена трубопроводов, частичная замена окон, ремонт фасада)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8024071,75 (восемь миллионов двадцать четыре тысячи семьдесят один рубль, 75 копее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монтаж-М», г.Пермь, ул.3-й Белоярский переулок, д.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сибспецстрой», г.Пермь, ул.Героев Хасана, д.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,г.Пермь, ул.Автозаводская, д.9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 и признать участниками аукциона  участников размещения заказа, подавших заявки на участие в аукцион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421"/>
        <w:gridCol w:w="36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строй»,г.Пермь, ул.Автозаводская, д.9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 «ЗА»</w:t>
            </w:r>
          </w:p>
          <w:p>
            <w:pPr>
              <w:pStyle w:val="Normal"/>
              <w:jc w:val="both"/>
              <w:rPr/>
            </w:pPr>
            <w:r>
              <w:rPr/>
              <w:t>Савина Н.Ю.      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2. Отказать в допуске к участию в открытом аукционе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864"/>
        <w:gridCol w:w="3420"/>
        <w:gridCol w:w="270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ание отка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сование </w:t>
            </w:r>
          </w:p>
          <w:p>
            <w:pPr>
              <w:pStyle w:val="Normal"/>
              <w:jc w:val="both"/>
              <w:rPr/>
            </w:pPr>
            <w:r>
              <w:rPr/>
              <w:t>(ФИО / решение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сибспецстрой», г.Пермь, ул.Героев Хасана, д.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В соответствии с п.4 ч.1 ст.12</w:t>
            </w:r>
          </w:p>
          <w:p>
            <w:pPr>
              <w:pStyle w:val="Normal"/>
              <w:jc w:val="both"/>
              <w:rPr/>
            </w:pPr>
            <w:r>
              <w:rPr/>
              <w:t>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–Закон) как участнику размещения заказа, представившему заявку на участие в аукционе, не соответствующую требованиям п.3 раздела 1 документации об аукционе(в сведениях о качестве предложенных работ объемы и виды работ не соответствуют приложению №6 документации об аукционе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соответствии с п.1 ч.1 ст.12 Закона не предоставлены документы, подтверждающие полномочия лица на осуществление действий от имени участника размещения заказа, что не соответствует  п.3 ч.1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 «ЗА»</w:t>
            </w:r>
          </w:p>
          <w:p>
            <w:pPr>
              <w:pStyle w:val="Normal"/>
              <w:jc w:val="both"/>
              <w:rPr/>
            </w:pPr>
            <w:r>
              <w:rPr/>
              <w:t>Савина Н.Ю.      «ЗА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монтаж-М», г.Пермь, ул.3-й Белоярский переулок, д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В соответствии с п.4 ч.1 ст.12</w:t>
            </w:r>
          </w:p>
          <w:p>
            <w:pPr>
              <w:pStyle w:val="Normal"/>
              <w:jc w:val="both"/>
              <w:rPr/>
            </w:pPr>
            <w:r>
              <w:rPr/>
              <w:t>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(далее –Закон) как участнику размещения заказа, представившему заявку на участие в аукционе, не соответствующую требованиям п.3 раздела 1 документации об аукционе(в сведениях о качестве предложенных работ объемы и виды работ не соответствуют приложению №6 документации об аукционе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 «ЗА»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  «ЗА»</w:t>
            </w:r>
          </w:p>
          <w:p>
            <w:pPr>
              <w:pStyle w:val="Normal"/>
              <w:jc w:val="both"/>
              <w:rPr/>
            </w:pPr>
            <w:r>
              <w:rPr/>
              <w:t>Савина Н.Ю.      «ЗА»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3.</w:t>
      </w:r>
      <w:r>
        <w:rPr>
          <w:i/>
          <w:sz w:val="20"/>
          <w:szCs w:val="20"/>
        </w:rPr>
        <w:t xml:space="preserve"> </w:t>
      </w:r>
      <w:r>
        <w:rPr/>
        <w:t>Признать открытый аукцион 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 в связи с признанием только одного участника размещения заказа, подавшего заявку на участие в аукционе, участником аукцион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аланич А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ОВМСК</cp:lastModifiedBy>
  <cp:lastPrinted>2008-06-17T17:25:00Z</cp:lastPrinted>
  <dcterms:modified xsi:type="dcterms:W3CDTF">2008-06-17T11:31:00Z</dcterms:modified>
  <cp:revision>77</cp:revision>
  <dc:subject/>
  <dc:title>ПРОТОКОЛ № 01/03-07</dc:title>
</cp:coreProperties>
</file>