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в летнем оздоровительном лагере на базе 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общеобразовательное учреждение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«_17_» _июня_ 200_8_ года</w:t>
        <w:b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лов Сергей Михайлович</w:t>
      </w:r>
    </w:p>
    <w:p>
      <w:pPr>
        <w:pStyle w:val="Normal"/>
        <w:ind w:firstLine="708"/>
        <w:rPr/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Богун Оксана Николаевна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фимова Оксан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</w:t>
      </w:r>
      <w:r>
        <w:rPr>
          <w:sz w:val="24"/>
          <w:szCs w:val="24"/>
        </w:rPr>
        <w:t>273-51-7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услуг по организации ежедневного горячего питания школьников в летнем лагере с дневным пребыванием на базе МОУ «Гимназия №3» г. Перми в 2008 году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1 от 07.06.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.06.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65089,6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20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МОУ «Гимназия №3» г. Перми (основное здание)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с 16 по 26 июня 2008 год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стоимость набора продуктов, их доставку на пищеблок, приготовление блюд согласно меню, затраты на электроэнергию, ремонт и обслуживание оборудования, дезинфекцию и обработку помещений, налоги и сборы, лабораторные (анализы) исследования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u w:val="single"/>
        </w:rPr>
        <w:t>с 16 по 26 июн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елина Ольга Вячеславовн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089,60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никеев Влади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089,60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елина Ольга Вячеславовн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089,60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никеев Владислав Александрович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089,60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Амелиной Ольгой Вячеславовной и составила 65089,60 (Шестьдесят пять тысяч восемьдесят девять) рублей 6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Амелину Ольгу Вячеславовну</w:t>
      </w:r>
    </w:p>
    <w:p>
      <w:pPr>
        <w:pStyle w:val="Normal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Пермь, ул. Черняховского, д. 68 кв. 30</w:t>
      </w:r>
    </w:p>
    <w:p>
      <w:pPr>
        <w:pStyle w:val="Normal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65089,60 (Шестьдесят пять тысяч восемьдесят девять) рублей 60 копее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Еникеев Владислав Александрович</w:t>
      </w:r>
    </w:p>
    <w:p>
      <w:pPr>
        <w:pStyle w:val="Normal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Пермь, ул. Кабельщиков д.99 (общежитие)</w:t>
      </w:r>
    </w:p>
    <w:p>
      <w:pPr>
        <w:pStyle w:val="Normal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65089,60 (Шестьдесят пять тысяч восемьдесят девять) рублей 60 копее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567" w:gutter="0" w:header="0" w:top="89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42:00Z</dcterms:created>
  <dc:creator>Татьяна Владимировна</dc:creator>
  <dc:description/>
  <dc:language>en-US</dc:language>
  <cp:lastModifiedBy>Татьяна Владимировна</cp:lastModifiedBy>
  <cp:lastPrinted>2008-06-17T18:24:00Z</cp:lastPrinted>
  <dcterms:modified xsi:type="dcterms:W3CDTF">2008-06-17T12:42:00Z</dcterms:modified>
  <cp:revision>2</cp:revision>
  <dc:subject/>
  <dc:title>Приложение №7</dc:title>
</cp:coreProperties>
</file>