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малых форм для МОУ «Начальная школа – детский сад №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440"/>
      </w:tblGrid>
      <w:tr>
        <w:trPr>
          <w:trHeight w:val="40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54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 «Крокодил» 3000х2500х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мик (метал. каркас) для сюжетных игр с деревянными скамей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х1400х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к с бортами, крышкой 1500х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(для сюжетных игр, со скамейкой в кузове, метал. каркас) 1000х2000х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ческая стенка метал.каркас (2 пролета углом) с 2 мишениями для метания, 1 кольцом для пролезания 1000х1000х1700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миш=400.5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кольца=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2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( круг., кв.) с 2 скамейками (метал. каркас)  1000х80х60 (2шт.) ,1000х80х72 (2шт),1000х80х8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и 80х80х40(2шт),80х80х50(2шт.),80х80х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ь (для сюжетных игр, со скамейками для сидения, метал. каркас) 100, скамья 20х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1000х2000х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ЛДСП, пластик, металл, кромка ПВХ 16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вщик имеет право после согласования  с заказчиком на изменение оборудования (наименование), указанного в техническом задании в пределах 10% от стоимости суммы, указанной в изв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 гарантии малых форм должен составлять не менее 3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48:00Z</dcterms:created>
  <dc:creator>Дом</dc:creator>
  <dc:description/>
  <cp:keywords/>
  <dc:language>en-US</dc:language>
  <cp:lastModifiedBy>Школа сад 5</cp:lastModifiedBy>
  <cp:lastPrinted>2008-06-17T13:11:00Z</cp:lastPrinted>
  <dcterms:modified xsi:type="dcterms:W3CDTF">2008-06-17T10:55:00Z</dcterms:modified>
  <cp:revision>6</cp:revision>
  <dc:subject/>
  <dc:title>Техническое задание</dc:title>
</cp:coreProperties>
</file>