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частичный ремонт кровли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7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частичный ремонт кровли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частичный ремонт кровли </w:t>
      </w:r>
      <w:r>
        <w:rPr>
          <w:sz w:val="22"/>
          <w:szCs w:val="22"/>
        </w:rPr>
        <w:t xml:space="preserve"> 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1 от 6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6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8.000 рублей (четыреста девяносто восемь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до 30 июня 2008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7 июня 2008г. в 10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4 (четыр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20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бик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08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Парм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1,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 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30,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ЮСТЭЛ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92630,95 рублей  (триста девяносто две тысячи шестьсот тридцать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Беляева,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20-57-31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3078913    КПП  5903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700007372200 в ЗАО АКИБ «Почтобанк»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400000000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ЖКП Парма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. К. Пирожкова, 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8026563    КПП  5908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649490121818 в ЗУБ СБ РФ Дзержинское ОСБ № 6984/0264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dc:language>en-US</dc:language>
  <cp:lastModifiedBy>Пользователь ПК</cp:lastModifiedBy>
  <cp:lastPrinted>2008-06-17T12:21:00Z</cp:lastPrinted>
  <dcterms:modified xsi:type="dcterms:W3CDTF">2008-06-17T06:23:00Z</dcterms:modified>
  <cp:revision>12</cp:revision>
  <dc:subject/>
  <dc:title>Министерство здравоохранения и соцразвития РФ</dc:title>
</cp:coreProperties>
</file>