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8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обслуживание медицинской техник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18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обслуживание медицинской техники</w:t>
      </w:r>
      <w:r>
        <w:rPr>
          <w:b/>
        </w:rPr>
        <w:t xml:space="preserve"> </w:t>
      </w:r>
      <w:r>
        <w:rPr>
          <w:sz w:val="22"/>
          <w:szCs w:val="22"/>
        </w:rPr>
        <w:t>(извещение № 78 от 05 июня 2008 года, размещено на официальном сайте «Администрация города Перми» (www.gorodperm.ru) в сети Интернет 05 июн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предпринимательской деятельности – 36,75%, средства ОМС – 63,25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4. Максимальная цена контракта: 284 400,00 (Двести восемьдесят четыре тысячи четыреста рублей, 00 коп.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Цена работ указана с учетом расход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 необходимости самовывоза Исполнителем  из ГКП № 6 медицинской техники до места ремон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ее установ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Место оказания усуги: г. Пермь, ул. Куйбышева, 111; Запорожская 5-7; Г.Успенского 5/7; Героев Хасана,2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Срок оказания услуги: с даты заключения муниципального контракта до 31.12.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7. Требования и характеристики к оказываемой услуге</w:t>
      </w:r>
      <w:r>
        <w:rPr/>
        <w:t>: приложение №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6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4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Группа ВЕК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283 4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45, г. Пермь, ул. Луначарского, 74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614045, г. Пермь, ул. Луначарского, 7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283 400,00 (Двести восемьдесят три тысячи четыреста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sz w:val="22"/>
          <w:szCs w:val="22"/>
        </w:rPr>
        <w:t>ООО «МедТехникаСервис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6-17T13:11:00Z</cp:lastPrinted>
  <dcterms:modified xsi:type="dcterms:W3CDTF">2008-06-17T08:19:00Z</dcterms:modified>
  <cp:revision>25</cp:revision>
  <dc:subject/>
  <dc:title>ПРОТОКОЛ ОЦЕНКИ И СОПОСТАВЛЕНИЯ ЗАЯВОК НА УЧАСТИЕ В КОНКУРСЕ </dc:title>
</cp:coreProperties>
</file>