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44 от 18 июн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Физико-химические показатели кислорода медицинского жид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 коду ОКП 21 1411 0400 Гост 6331-7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4208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 по ГОСТ 6331-7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ная доля кислорода, %, не мене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держание ацетилен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бъем двуокиси углерода в 1 дм3 жидкого кислорода, см3 (при 20°С и 760 мм рт. ст.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.0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держание масл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Содержание окиси углерода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держание газообразных кислот и основани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держание озона и других газов окислителей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одержание механических примесей, влаги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выдерживать испытание по п. 3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331-78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пах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Главный врач МУ ГДКБ №13                                                                            Токмакова О.Г.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07:00Z</dcterms:created>
  <dc:creator>Kolcova</dc:creator>
  <dc:description/>
  <cp:keywords/>
  <dc:language>en-US</dc:language>
  <cp:lastModifiedBy>Орлова ТМ</cp:lastModifiedBy>
  <dcterms:modified xsi:type="dcterms:W3CDTF">2008-06-17T12:31:00Z</dcterms:modified>
  <cp:revision>11</cp:revision>
  <dc:subject/>
  <dc:title>                                                                </dc:title>
</cp:coreProperties>
</file>