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44 от 18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жидкого кислор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Муниципальное учреждение «Городская детская клиническая больница №13» (614060, г. Пермь,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Зырянова Валентина Николаевна, тел. 8(342)265-06-90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усматривает осуществить за счет внебюджетных средств закупку способом запроса котировок жидкого кислорода на сумму (начальная (максимальная) цена контракта) </w:t>
      </w:r>
      <w:r>
        <w:rPr>
          <w:b/>
          <w:sz w:val="20"/>
          <w:szCs w:val="20"/>
        </w:rPr>
        <w:t>240000 (Двести сорок тысяч)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щий объём поставки – 24 тонны (равными долями ежемесячно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территория стационара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идкий кислород поставляется партиями согласно заявке, поданной за 5 (пять) рабочих дней до начала поста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действия муниципального контракта – с момента заключения до 30 сентябр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10 (десяти) банковских дней после приемки товара и подписания накладных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5 июня 2008 г.</w:t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5" w:right="-185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hd w:fill="FFFFFF" w:val="clear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6 июня 2008 г.</w:t>
      </w:r>
    </w:p>
    <w:p>
      <w:pPr>
        <w:pStyle w:val="Normal"/>
        <w:ind w:right="-22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68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Токмакова О.Г.</w:t>
      </w:r>
    </w:p>
    <w:p>
      <w:pPr>
        <w:pStyle w:val="Normal"/>
        <w:shd w:fill="FFFFFF" w:val="clear"/>
        <w:spacing w:lineRule="exact" w:line="233" w:before="238" w:after="0"/>
        <w:ind w:left="19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40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8:23:00Z</dcterms:created>
  <dc:creator>Орлова ТМ</dc:creator>
  <dc:description/>
  <cp:keywords/>
  <dc:language>en-US</dc:language>
  <cp:lastModifiedBy>Орлова ТМ</cp:lastModifiedBy>
  <cp:lastPrinted>2007-06-01T17:13:00Z</cp:lastPrinted>
  <dcterms:modified xsi:type="dcterms:W3CDTF">2008-06-17T12:14:00Z</dcterms:modified>
  <cp:revision>39</cp:revision>
  <dc:subject/>
  <dc:title>                                                                                                                       </dc:title>
</cp:coreProperties>
</file>