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44 от 18 июн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________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сроки поставки товаров_________________________________________________________________________________ ___________________________________________________________________________________________________ сроки и условия оплаты товаров_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06-17T12:21:00Z</dcterms:modified>
  <cp:revision>19</cp:revision>
  <dc:subject/>
  <dc:title/>
</cp:coreProperties>
</file>