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rPr/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МЕБЕЛИ медицинской</w:t>
      </w:r>
    </w:p>
    <w:p>
      <w:pPr>
        <w:pStyle w:val="Normal"/>
        <w:ind w:firstLine="79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8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авка мебели медицинской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 xml:space="preserve">шкаф медицинский одностворчатый в количестве 11 штук,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шкаф медицинский двухстворчатый в количестве 11 штук.</w:t>
      </w:r>
    </w:p>
    <w:p>
      <w:pPr>
        <w:pStyle w:val="Normal"/>
        <w:rPr/>
      </w:pPr>
      <w:r>
        <w:rPr/>
        <w:t xml:space="preserve"> </w:t>
      </w:r>
      <w:r>
        <w:rPr/>
        <w:t>(Извещение № 25 от 07 июня  2008г., размещено на официальном сайте «Администрация города Перми» в сети Интернет  07 июня 2008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143000,00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А) Поставка  </w:t>
      </w:r>
      <w:r>
        <w:rPr>
          <w:sz w:val="22"/>
          <w:szCs w:val="22"/>
        </w:rPr>
        <w:t xml:space="preserve">мебели медицинской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 xml:space="preserve">шкаф медицинский одностворчатый в количестве 11 штук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2"/>
        </w:rPr>
        <w:t>шкаф медицинский двухстворчатый в количестве 11 штук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Д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/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067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ардарика-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8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067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both"/>
        <w:rPr/>
      </w:pPr>
      <w:r>
        <w:rPr/>
        <w:t xml:space="preserve">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>
                <w:b/>
                <w:szCs w:val="24"/>
              </w:rPr>
              <w:t>Наименование участника размещения заказа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ардарика-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ю к  форме  котировочной заявки согласно Приложению №2 к извещению,  котировочная заявка не содержит идентификационный номер налогоплательщика, в наименовании предлагаемого товара не указана модель медицинского шкафа.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Предложенная модель товара не отвечает требованию  к функциональным характеристикам - не относится к  медицинской меб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 xml:space="preserve">ООО «Медресурсы» </w:t>
      </w:r>
      <w:r>
        <w:rPr/>
        <w:t xml:space="preserve">Адрес: </w:t>
      </w:r>
      <w:r>
        <w:rPr>
          <w:szCs w:val="26"/>
        </w:rPr>
        <w:t xml:space="preserve">614990, г. Пермь,  ул. Лодыгина д.6  </w:t>
      </w:r>
      <w:r>
        <w:rPr/>
        <w:t xml:space="preserve">цена контракта –  </w:t>
      </w:r>
      <w:r>
        <w:rPr>
          <w:b/>
          <w:szCs w:val="26"/>
        </w:rPr>
        <w:t>120670,00</w:t>
      </w:r>
      <w:r>
        <w:rPr>
          <w:szCs w:val="26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szCs w:val="24"/>
                    </w:rPr>
                    <w:t>Черемисина Ольга Евгеньевна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    </w:t>
            </w:r>
            <w:r>
              <w:rPr>
                <w:b/>
                <w:bCs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5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8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2093"/>
        <w:gridCol w:w="1451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06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Гардарика-Перм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ю к  форме  котировочной заявки согласно Приложению№2 к извещению,  котировочная заявка не содержит идентификационный номер налогоплательщика, в наименовании предлагаемого товара не указана модель медицинского шкафа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Медико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Предложенная модель товара не отвечает требованию  к функциональным характеристикам - не относится к  медицинской мебел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20"/>
                      <w:szCs w:val="24"/>
                    </w:rPr>
                    <w:t>Черемисина Ольга Евгеньевна</w:t>
                  </w:r>
                  <w:r>
                    <w:rPr>
                      <w:sz w:val="18"/>
                      <w:szCs w:val="24"/>
                    </w:rPr>
                    <w:t xml:space="preserve">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_             </w:t>
            </w:r>
            <w:r>
              <w:rPr>
                <w:sz w:val="18"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40</cp:lastModifiedBy>
  <cp:lastPrinted>2007-02-13T11:38:00Z</cp:lastPrinted>
  <dcterms:modified xsi:type="dcterms:W3CDTF">2008-06-18T04:07:00Z</dcterms:modified>
  <cp:revision>114</cp:revision>
  <dc:subject/>
  <dc:title>ПРОТОКОЛ ОЦЕНКИ И СОПОСТАВЛЕНИЯ ЗАЯВОК НА УЧАСТИЕ В КОНКУРСЕ </dc:title>
</cp:coreProperties>
</file>