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№ 13 от  18.06.2008 на оказание услуг по организации и провед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оронно-спортивного туристического слета для подростков из военно-патриотических клубов города Перми», в рамках ГЦП «Развитие городских микрорайонов» на 2008 год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46</w:t>
      </w:r>
      <w:r>
        <w:rPr/>
        <w:t>0 000  (Четыреста шестьдесят тысяч) рублей. Цена включает в себя налоги, таможенные пошлины и расходы на оказываемые услуги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База, расположенная не более 50 км.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 момента заключения муниципального контракта, в течение 14 календарных дней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 Безналичный расчет. Аванс 30%. Окончательный расчет производится после предоставления исполнителем  отчета, акта сдачи-приемки выполненных работ, путем перечисления денежных средств на расчетный счет исполнителя в течении 1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</w:t>
      </w:r>
      <w:r>
        <w:rPr/>
        <w:t xml:space="preserve"> -  в случае Вашего согласия  принять участие в котировке цен просим представить котировочную заявку в письменной форме до 17 часов 00 минут  27 июня  2008 года почтой или курьером по адресу г. Пермь, улица Ленина 27 А кабинет №4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Техническому заданию: приложение №1 к извещению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01 июля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Техническое задание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И.о. председателя  комитета                                                    А.В.М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7:00Z</dcterms:created>
  <dc:creator>feo</dc:creator>
  <dc:description/>
  <cp:keywords/>
  <dc:language>en-US</dc:language>
  <cp:lastModifiedBy>Your User Name</cp:lastModifiedBy>
  <cp:lastPrinted>2008-05-15T10:52:00Z</cp:lastPrinted>
  <dcterms:modified xsi:type="dcterms:W3CDTF">2008-06-17T15:03:00Z</dcterms:modified>
  <cp:revision>25</cp:revision>
  <dc:subject/>
  <dc:title/>
</cp:coreProperties>
</file>