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№ 13 от 18 июня 2008года</w:t>
      </w:r>
    </w:p>
    <w:p>
      <w:pPr>
        <w:pStyle w:val="Normal"/>
        <w:jc w:val="right"/>
        <w:rPr/>
      </w:pPr>
      <w:r>
        <w:rPr/>
        <w:t>(является неотъемлемым  приложением к Муниципальному контракт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</w:t>
      </w:r>
      <w:r>
        <w:rPr>
          <w:b/>
          <w:spacing w:val="1"/>
        </w:rPr>
        <w:t xml:space="preserve">организации и проведению «Оборонно-спортивного туристического слета для подростков из военно-патриотических  клубов города Перми».  </w:t>
      </w:r>
    </w:p>
    <w:p>
      <w:pPr>
        <w:pStyle w:val="Normal1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дставляемые услуги должны предусматривать:</w:t>
      </w:r>
    </w:p>
    <w:p>
      <w:pPr>
        <w:pStyle w:val="Normal"/>
        <w:tabs>
          <w:tab w:val="clear" w:pos="708"/>
          <w:tab w:val="left" w:pos="30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База должна быть расположена  не более чем в 50 км от г. Перм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Наличие подъездных пу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>Наличие телефонной связи (стационарной или мобильно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Благоустройство жилых корпусов (наличие  водоснабжения, электроснабжения, канализаци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>Наличие душевых и комнат личной гигиены  с горячим водоснабжением, сушилок для одежды и обуви на территории ба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>Наличие в жилых корпусах рекреаций, оборудованных сидячими мес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Наличие в спальных  помещений  кроватей, прикроватных тумбочек, шкафов для одежды  в соответствии с количеством проживающих.    Мебель должна быть  в хорошем состоян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 xml:space="preserve">Количество спальных мест в одном спальном помещении должно быть не более 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Наличие оборудованного места для купания, площадок  для принятия воздушных и солнечных ван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.Наличие оборудованной спортивной площадки, наличие спортивного инвентаря (мячи футбольные, волейбольные из расчета: 1 мяч на 20 человек,  теннисные, бадминтонные ракетки теннисные мячи, воланы)    </w:t>
      </w:r>
    </w:p>
    <w:p>
      <w:pPr>
        <w:pStyle w:val="Normal"/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11.Наличие мест для занятий рукопашным боем, огневой подготовкой, пейнтболом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Cs/>
        </w:rPr>
        <w:t xml:space="preserve">      </w:t>
      </w:r>
      <w:r>
        <w:rPr>
          <w:bCs/>
        </w:rPr>
        <w:t>12.Наличие массогабаритных макетов автоматов АК-74 (не менее 30 штук);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Cs/>
        </w:rPr>
        <w:t xml:space="preserve">      </w:t>
      </w:r>
      <w:r>
        <w:rPr>
          <w:bCs/>
        </w:rPr>
        <w:t>13.Наличие пневматического оружия (не менее 20 штук);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Cs/>
        </w:rPr>
        <w:t xml:space="preserve">      </w:t>
      </w:r>
      <w:r>
        <w:rPr>
          <w:bCs/>
        </w:rPr>
        <w:t>14.Наличие оборудования для организации и проведения тактической игры «Пейнтбол»;</w:t>
      </w:r>
    </w:p>
    <w:p>
      <w:pPr>
        <w:pStyle w:val="Normal"/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15.Наличие оборудования для организация и проведения занятий по армейскому рукопашному бою и джиу-джитсу;</w:t>
      </w:r>
    </w:p>
    <w:p>
      <w:pPr>
        <w:pStyle w:val="Normal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16.Наличие в близи базы поляны  для разбивки полевого лагеря (6-12 армейских палаток). </w:t>
      </w:r>
      <w:r>
        <w:rPr>
          <w:bCs/>
        </w:rPr>
        <w:t xml:space="preserve"> 1       17</w:t>
      </w:r>
      <w:r>
        <w:rPr>
          <w:iCs/>
        </w:rPr>
        <w:t>.Наличие рельефа для отработки туристских навыков.</w:t>
      </w:r>
    </w:p>
    <w:p>
      <w:pPr>
        <w:pStyle w:val="Normal"/>
        <w:rPr>
          <w:iCs/>
        </w:rPr>
      </w:pPr>
      <w:r>
        <w:rPr>
          <w:iCs/>
        </w:rPr>
        <w:t>18.Наличие подготовленного полигона для отработки туристских навыков.</w:t>
      </w:r>
    </w:p>
    <w:p>
      <w:pPr>
        <w:pStyle w:val="Normal"/>
        <w:rPr>
          <w:iCs/>
        </w:rPr>
      </w:pPr>
      <w:r>
        <w:rPr>
          <w:iCs/>
        </w:rPr>
        <w:t>19.Наличие специализированной (спортивной) карты для ориентирования на местности.</w:t>
      </w:r>
    </w:p>
    <w:p>
      <w:pPr>
        <w:pStyle w:val="Normal"/>
        <w:tabs>
          <w:tab w:val="clear" w:pos="708"/>
          <w:tab w:val="left" w:pos="3060" w:leader="none"/>
        </w:tabs>
        <w:rPr>
          <w:bCs/>
        </w:rPr>
      </w:pPr>
      <w:r>
        <w:rPr/>
        <w:t xml:space="preserve">9.Обеспечение  квалифицированными кадрами для работы с детьми в соответствии с профилем лагеря (инструкторы детско-юношеского туризма, педагоги, прошедшие обучение в школе медицины катастроф, </w:t>
      </w:r>
      <w:r>
        <w:rPr>
          <w:bCs/>
        </w:rPr>
        <w:t>инструкторы по армейскому рукопашному бою и джиу-джитсу, инструкторы по парашютно-десантной подготовке)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bCs/>
        </w:rPr>
        <w:t xml:space="preserve">17. База  должна быть оснащена теле, радио, аудио-аппаратурой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Наличие клуба или просторного помещения для общих культурно-массовых мероприятий  со сцен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Предоставление витаминизированного, не менее 5- разового  питания (с обязательным включением в ежедневный рацион свежих фруктов и овощей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/>
      </w:pPr>
      <w:r>
        <w:rPr>
          <w:b/>
          <w:bCs/>
        </w:rPr>
        <w:t>Предоставление транспорта для подвоза детей за счет средств Исполнителя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Размещение педагогического коллектива совместно с деть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Организация культурной программы, оздоровительных мероприят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Оплата питания сотрудников лагеря должна составлять 50% от стоим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>
          <w:bCs/>
          <w:color w:val="00B0F0"/>
        </w:rPr>
      </w:pPr>
      <w:r>
        <w:rPr>
          <w:bCs/>
          <w:color w:val="00B0F0"/>
        </w:rPr>
        <w:t>Исполнитель обязан предоставить калькуляцию стоимости путев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  <w:color w:val="FF0000"/>
        </w:rPr>
        <w:t>Исполнитель обязан предоставить штатное расписание   лагеря с включением  в него следующих должностей</w:t>
      </w:r>
      <w:r>
        <w:rPr>
          <w:bCs/>
          <w:color w:val="C00000"/>
        </w:rPr>
        <w:t>: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руководитель профильной смены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 воспитатели из расчета 1 чел. на 10 детей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руководитель физического воспитания, не менее 1специалиста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инструктор по плаванию, не менее 1 специалиста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 тренер по джиу-джитсу, не менее 1 специалиста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 тренер по пейнтболу, не менее 1 специалиста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 тренер по армейскому рукопашному бою, не мене 1 специалиста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 тренер по парашютной подготовке, не менее 1 специалиста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 инструктор по туризму, не менее 1 специали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Образовательная программа  должна   соответствовать следующим требованиям: 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актуальность содержания программы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направленность программы на заявленную целевую группу  –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реальность достижения поставленной цели заявленными средствами, технологиями, методами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 соответствие программы положению о профильном лагере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27. Возраст детей-подростков 14-18 лет (Подростки из военно-патриотических клубов города Перми)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28.Количество детей-подростков не  менее 60 человек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bCs/>
        </w:rPr>
        <w:t>29.Срок оказания услуг : с момента заключения Муниципального контракта , в течение 14 календарных дней. (Срок дополнительно согласовывается с Заказчиком)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bCs/>
          <w:color w:val="0070C0"/>
        </w:rPr>
        <w:t>Прочие условия:  исполнитель контракта обязан представить отчет по всем пунктам технического задания с конкретным описанием, до подписания  обеими сторонами акта-сдачи приемки  оказанных услуг.</w:t>
      </w:r>
    </w:p>
    <w:p>
      <w:pPr>
        <w:pStyle w:val="Normal1"/>
        <w:ind w:firstLine="720"/>
        <w:jc w:val="both"/>
        <w:rPr>
          <w:bCs/>
          <w:color w:val="0070C0"/>
          <w:sz w:val="22"/>
          <w:szCs w:val="22"/>
        </w:rPr>
      </w:pPr>
      <w:r>
        <w:rPr>
          <w:bCs/>
          <w:color w:val="0070C0"/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pBdr>
          <w:bottom w:val="single" w:sz="12" w:space="1" w:color="000000"/>
        </w:pBdr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</w:t>
      </w:r>
    </w:p>
    <w:p>
      <w:pPr>
        <w:pStyle w:val="Normal1"/>
        <w:pBdr>
          <w:bottom w:val="single" w:sz="12" w:space="1" w:color="000000"/>
        </w:pBdr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                ________________________                    ___________________        </w:t>
      </w:r>
    </w:p>
    <w:p>
      <w:pPr>
        <w:pStyle w:val="Normal1"/>
        <w:tabs>
          <w:tab w:val="clear" w:pos="708"/>
          <w:tab w:val="left" w:pos="975" w:leader="none"/>
          <w:tab w:val="center" w:pos="5377" w:leader="none"/>
          <w:tab w:val="left" w:pos="8595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(должность)          м.п.</w:t>
        <w:tab/>
        <w:t xml:space="preserve">(подпись)                                         </w:t>
        <w:tab/>
        <w:t>(Ф.И.О)</w:t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Дата Знак"/>
    <w:basedOn w:val="Style12"/>
    <w:qFormat/>
    <w:rPr>
      <w:sz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06:00Z</dcterms:created>
  <dc:creator>margo</dc:creator>
  <dc:description/>
  <cp:keywords/>
  <dc:language>en-US</dc:language>
  <cp:lastModifiedBy>Your User Name</cp:lastModifiedBy>
  <cp:lastPrinted>2008-06-17T21:01:00Z</cp:lastPrinted>
  <dcterms:modified xsi:type="dcterms:W3CDTF">2008-06-18T04:59:00Z</dcterms:modified>
  <cp:revision>11</cp:revision>
  <dc:subject/>
  <dc:title>02</dc:title>
</cp:coreProperties>
</file>