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3 от « 18 » 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ому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тет по физической культуре и спорту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              Изучив направленное Вами  Извещение № 13 от  « 18» июня 2008г.  о проведении запроса котировок, мы, нижеподписавшиеся, предлагаем осуществить услуги по организации и проведению  « Оборонно-спортивного туристического слета для подростков из военно-патриотических клубов  горда Перми».В случае если  наша котировочная  заявка будет признана лучшей согласны исполнить условия контракта, указанные в извещении о проведении запроса котирово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 (____________________________) рублей включает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16"/>
        </w:rPr>
        <w:t>пропис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 о проведении запроса котировок (согласно приложению №1  Техническому заданию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____________________________________________________________________________ __________________________________________________________________________________________________  сроки выполнения работ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о        - 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ончание  - 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686" w:gutter="0" w:header="0" w:top="1134" w:footer="0" w:bottom="102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4:13:00Z</dcterms:created>
  <dc:creator>Your User Name</dc:creator>
  <dc:description/>
  <cp:keywords/>
  <dc:language>en-US</dc:language>
  <cp:lastModifiedBy>Your User Name</cp:lastModifiedBy>
  <cp:lastPrinted>2008-05-15T10:55:00Z</cp:lastPrinted>
  <dcterms:modified xsi:type="dcterms:W3CDTF">2008-06-17T14:48:00Z</dcterms:modified>
  <cp:revision>8</cp:revision>
  <dc:subject/>
  <dc:title/>
</cp:coreProperties>
</file>