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Протокол № 4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работу по проекту «Электронная регистратура»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8» июн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Шат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работу по проекту «Электронная регистратура» (извещение № 39 от 09 июня 2008 года размещено на официальном сайте «Администрация города Перми» (www.gorodperm.ru) в сети Интернет 09 июня 2008 года)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12683,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ОМС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112683,0 (сто двенадцать тысяч шестьсот восемьдесят три) рубля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оказание услуги: собственная территория Исполнителя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, предлагаемая в котировочных заявках, должна быть указана в рублях с учетом  затрат на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действия: с 01.07.2008г. по 30.09.2008г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Срок и условия оплаты: аванс в размере 30% ежемесячно, окончательный расчет в срок до 10 числа текущего месяца следующим за отчетны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062"/>
        <w:gridCol w:w="2495"/>
        <w:gridCol w:w="2988"/>
      </w:tblGrid>
      <w:tr>
        <w:trPr>
          <w:tblHeader w:val="true"/>
          <w:trHeight w:val="983" w:hRule="atLeast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обработки данных»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00,0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1.06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ван»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83,0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1.06.2008г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8.1. Признать все котировочные заявки соответствующими требованиям, установленным в извещении о проведении запроса котировок. 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 ООО «Центр обработки данных» и составила 112600,0 (сто двенадцать тысяч шестьсот) рублей 00 копеек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Центр обработки данных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бульвар Гагарина, 36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12600,0  рубле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ОО «Сван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бульвар Гагарина, 36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112683,0  рублей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0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1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45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18» июня 2008г.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9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274"/>
        <w:gridCol w:w="2669"/>
        <w:gridCol w:w="2941"/>
      </w:tblGrid>
      <w:tr>
        <w:trPr>
          <w:trHeight w:val="277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обработки данных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ван»</w:t>
            </w:r>
          </w:p>
        </w:tc>
      </w:tr>
      <w:tr>
        <w:trPr>
          <w:trHeight w:val="6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112683,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600,0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683,0</w:t>
            </w:r>
          </w:p>
        </w:tc>
      </w:tr>
      <w:tr>
        <w:trPr>
          <w:trHeight w:val="60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сто оказания услуги: собственная территория Исполнителя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действия: в течение квартала (с 01.07.2008г. по 30.09.2008г.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аванс в размере 30% ежемесячно, окончательный расчет в срок до 10 числа текущего месяца следующим за отчетным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</w:t>
      </w:r>
    </w:p>
    <w:p>
      <w:pPr>
        <w:pStyle w:val="Normal"/>
        <w:rPr/>
      </w:pPr>
      <w:r>
        <w:rPr>
          <w:sz w:val="24"/>
          <w:szCs w:val="24"/>
        </w:rPr>
        <w:t>Секретарь                                                                                                      Гашева Т.Б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4:49:00Z</dcterms:created>
  <dc:creator>Маша</dc:creator>
  <dc:description/>
  <dc:language>en-US</dc:language>
  <cp:lastModifiedBy>USER</cp:lastModifiedBy>
  <cp:lastPrinted>2008-04-02T14:01:00Z</cp:lastPrinted>
  <dcterms:modified xsi:type="dcterms:W3CDTF">2008-06-17T05:06:00Z</dcterms:modified>
  <cp:revision>4</cp:revision>
  <dc:subject/>
  <dc:title>Протокол № 7/1</dc:title>
</cp:coreProperties>
</file>