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стерилизатора паровой горизонтальный круглый ГК 100-3 (ТЗМО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июн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стерилизатора паровой горизонтальный круглый ГК 100-3 (ТЗМОИ) (извещение № 38 от 9 июня 2008 года размещено на официальном сайте «Администрация города Перми» (www.gorodperm.ru) в сети Интернет 9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55 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из родовых сертифик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55000,0 (сто пятьдесят пять тысяч) рублей 00 копее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Островского, 111 женская консультац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3 дней после заключения муниципального контракта с ПОСТАВЩИКОМ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4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«Респакт» и составила 129000,0 (сто двадцать девять тысяч) рублей 00 копее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есп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им, 1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9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Группа В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Луначарского, 74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30000,0  рубле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4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июн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04"/>
        <w:gridCol w:w="2040"/>
        <w:gridCol w:w="2040"/>
        <w:gridCol w:w="1800"/>
      </w:tblGrid>
      <w:tr>
        <w:trPr>
          <w:trHeight w:val="27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Ве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ХимПромМарк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спект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 не может превыша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0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: г. Пермь, ул. Островского, 111 женская консульт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поставки: в течение 3 дней после заключения муниципального контра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0:00Z</dcterms:created>
  <dc:creator>User</dc:creator>
  <dc:description/>
  <dc:language>en-US</dc:language>
  <cp:lastModifiedBy>USER</cp:lastModifiedBy>
  <cp:lastPrinted>2008-03-26T10:11:00Z</cp:lastPrinted>
  <dcterms:modified xsi:type="dcterms:W3CDTF">2008-06-18T02:38:00Z</dcterms:modified>
  <cp:revision>5</cp:revision>
  <dc:subject/>
  <dc:title>                                                             Протокол № 34</dc:title>
</cp:coreProperties>
</file>