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6 от 18.06.08г.</w:t>
      </w:r>
    </w:p>
    <w:p>
      <w:pPr>
        <w:pStyle w:val="Normal"/>
        <w:jc w:val="center"/>
        <w:rPr/>
      </w:pPr>
      <w:r>
        <w:rPr/>
        <w:t>ОБ  ОТМЕНЕ  ПРОВЕДЕНИЯ  ЗАПРОСА 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услуги «Электронная регистратура»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для МУЗ «ГП №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– Муниципальное учреждение здравоохранения «Городская поликлиника №10»</w:t>
      </w:r>
    </w:p>
    <w:p>
      <w:pPr>
        <w:pStyle w:val="Normal"/>
        <w:jc w:val="both"/>
        <w:rPr/>
      </w:pPr>
      <w:r>
        <w:rPr/>
        <w:t xml:space="preserve">извещает всех заинтересованных лиц об отмене проведения запроса котировок на предоставление услуги «электронная регистратура» для  МУЗ «ГП №10» в связи с допущенной  ошибкой в извещении №5 от 16.06.2008г.(размещено на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6 июн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ГП №10»                                           А.Г.Максим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44:00Z</dcterms:created>
  <dc:creator>OtdK</dc:creator>
  <dc:description/>
  <cp:keywords/>
  <dc:language>en-US</dc:language>
  <cp:lastModifiedBy>User</cp:lastModifiedBy>
  <cp:lastPrinted>2008-05-15T10:26:00Z</cp:lastPrinted>
  <dcterms:modified xsi:type="dcterms:W3CDTF">2008-06-18T03:44:00Z</dcterms:modified>
  <cp:revision>2</cp:revision>
  <dc:subject/>
  <dc:title>ИЗВЕЩЕНИЕ №23 от 15</dc:title>
</cp:coreProperties>
</file>