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текущий ремонт</w:t>
      </w:r>
      <w:r>
        <w:rPr>
          <w:b w:val="false"/>
          <w:caps w:val="false"/>
          <w:smallCaps w:val="false"/>
          <w:sz w:val="24"/>
          <w:szCs w:val="24"/>
        </w:rPr>
        <w:t>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94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00 мин.</w:t>
        <w:tab/>
        <w:t xml:space="preserve">      « 18 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иковцова Надежда Васильевна – заведующая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оробьева Тамара Максимовна – зам. зав. по АХС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кулина Елена Владимир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деева Валентина Александровна –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икина Зоя Петро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  <w:szCs w:val="24"/>
        </w:rPr>
        <w:t xml:space="preserve">Запрос котировок проводится на </w:t>
      </w:r>
      <w:r>
        <w:rPr>
          <w:b/>
          <w:smallCaps/>
          <w:sz w:val="24"/>
          <w:szCs w:val="24"/>
          <w:u w:val="single"/>
        </w:rPr>
        <w:t xml:space="preserve">текущий ремонт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6  от 05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6 июн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308838,77</w:t>
      </w:r>
      <w:r>
        <w:rPr>
          <w:b w:val="false"/>
          <w:caps w:val="false"/>
          <w:smallCaps w:val="false"/>
          <w:sz w:val="24"/>
          <w:szCs w:val="24"/>
        </w:rPr>
        <w:t xml:space="preserve">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провести текущий ремонт:  разборка деревянных заполнений проемов дверных и воротных, установка блоков в наружных и внутренних дверных проемах, ремонт штукатурки внутренних стен по камню, выравнивание стен и окраска. Разборка покрытий полов из линолеума и устройство покрытий из линолеума насухо со свариванием полотнищ в стыках. Демонтаж и монтаж осветительных приборов. Демонтаж и монтаж электропроводки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2. Место проведения общестроительных работ: 614032, Пермский край, г. Пермь, ул. Маршала Рыбалко, 109 Б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3. Срок выполнения текущего ремонта: в течение 30 дней с момента  заключения 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4. Цена предлагаемого текущего ремонта  должна быть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редусматриваемое к монтажу оборудование должно быть новым, не бывшим в употреблении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поставка материалов, конструкций и оборудования являются обязанностью подрядчик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влетворяющие их качество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Условия оплаты: заказчик обязуется оплатить в течение 20 банковских дней с момента подписания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</w:rPr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>
          <w:b w:val="false"/>
        </w:rPr>
        <w:t xml:space="preserve">Участники размещения заказа:               </w:t>
      </w:r>
      <w:r>
        <w:rPr/>
        <w:t xml:space="preserve">                                                 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Новострой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280329-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6.06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1-44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«УралСтройПрогресс»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267715-7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6.06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4-1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Ремстрой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271382-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6.06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5-22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Стройпартн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278271-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6.06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5-25 час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Новострой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высокая ц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«УралСтройПрогресс»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акет документов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Ремстрой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акет документов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Стройпартнер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ностью документы, высокая це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«УралСтройПрогресс» и составила </w:t>
      </w:r>
      <w:r>
        <w:rPr>
          <w:b/>
          <w:bCs/>
          <w:kern w:val="2"/>
          <w:sz w:val="24"/>
          <w:szCs w:val="24"/>
        </w:rPr>
        <w:t>267715 руб. 73 коп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шестьдесят семь тысяч семьсот пятнадцать  рублей  73 копейк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 «</w:t>
      </w:r>
      <w:r>
        <w:rPr>
          <w:bCs/>
          <w:kern w:val="2"/>
          <w:sz w:val="24"/>
          <w:szCs w:val="24"/>
        </w:rPr>
        <w:t>УралСтройПрогресс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064, г. Пермь, ул. Чкалова 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36, г. Пермь, ул. Мира , 45 «А»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ел/факс: 89048472222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_______________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        Цена муниципального контракта: </w:t>
      </w:r>
      <w:r>
        <w:rPr>
          <w:b/>
          <w:bCs/>
          <w:kern w:val="2"/>
          <w:sz w:val="24"/>
          <w:szCs w:val="24"/>
        </w:rPr>
        <w:t>267715 руб. 73 коп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шестьдесят семь тысяч семьсот пятнадцать  рублей  73 копейк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не полный пакет документов, но   низкую цену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Рем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042, г. Пермь, ул. Богдана Хмельницкого ,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113, г. Пермь, ул. Чистопольская, 35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лефон/факс: 294-13-99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71382-95 рублей. (Двести семьдесят одна тысяча триста восемьдесят два рубля  00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иковцова Н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Воробьева Т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акул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Фадеева В.А.</w:t>
            </w: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ликина З.П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14:00Z</dcterms:created>
  <dc:creator>Zver</dc:creator>
  <dc:description/>
  <dc:language>en-US</dc:language>
  <cp:lastModifiedBy>Zver</cp:lastModifiedBy>
  <cp:lastPrinted>2008-06-18T10:09:00Z</cp:lastPrinted>
  <dcterms:modified xsi:type="dcterms:W3CDTF">2008-06-18T04:14:00Z</dcterms:modified>
  <cp:revision>2</cp:revision>
  <dc:subject/>
  <dc:title>ПРОТОКОЛ №  6</dc:title>
</cp:coreProperties>
</file>