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3-08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8, Г. Пермь, ул. Толмачева,1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20"/>
                <w:szCs w:val="20"/>
              </w:rPr>
              <w:endnoteReference w:id="2"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.06.2008г. в 16.30 (местного времени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.06.2008г. в 17.30 (местного времени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огласно приказу №124 от 02.06.2008г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кворум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У «СОШ №84»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монт центральной лестницы и фойе  №3-08к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 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gorodper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ru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03.06.2008г.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монт центральной лестницы и фойе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бюдж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0 0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8, Г. Пермь, ул. Толмачева,1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Третий 2008 года –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45 календарных дней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0% предоплата, оставшаяся сумма после окончания работ и подписания акта выполненных работ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ять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--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Отозвано котировочных заявок, всего                           __0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38"/>
        <w:gridCol w:w="2162"/>
        <w:gridCol w:w="1980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18"/>
                <w:szCs w:val="18"/>
              </w:rPr>
              <w:endnoteReference w:id="3"/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Основа-Плю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7984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7, Пермь, ул. Халтурина,8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Пермская дорожно-строительная компан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5463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7, Пермь, ул. Рабоче-Крестьянская, 6 оф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ОО «ЮСТЭЛ»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100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6, г. Пермь. ул.Беляева,19-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щено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ОСБ ПРОЕКТ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5256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 , Пермь, ул. Уральская, 93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щено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Экологически чистые кристалл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418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5, г. Пермь, Ул. Связистов,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щено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ОСБ ПРОЕК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7 913-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.06.2008 в 11.30ч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ЮСТЭЛ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9 196-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.06.2008 в 12.50ч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Экологически чистые кристаллы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2 636-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06.2008 в 15.4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Основа-Плю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1 616-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06.2008 в 14.5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Пермская дорожно-строительная компани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 527-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06.2008 в 13.4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 о выборе победителя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20"/>
                <w:szCs w:val="20"/>
              </w:rPr>
              <w:endnoteReference w:id="4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более низкая цена котировки цен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7 913-33 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5____(Ф.И.О.) "Против"___0_____(Ф.И.О.) "Воздержался"___0___(Ф.И.О.</w:t>
      </w:r>
    </w:p>
    <w:p>
      <w:pPr>
        <w:pStyle w:val="Normal"/>
        <w:spacing w:lineRule="exact" w:line="2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Т.Н._Крутик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Е.В. Шут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И.Н. Глинкина                          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Е.И. Стрелк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Н.М. Вяткина</w:t>
      </w:r>
    </w:p>
    <w:p>
      <w:pPr>
        <w:pStyle w:val="Normal"/>
        <w:spacing w:lineRule="exact" w:line="24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.Н_Крут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В. Шут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.Н. Глинкина                                 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И. Стрел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М. Вятк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тавитель муниципального заказчика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_______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sectPr>
      <w:endnotePr>
        <w:numFmt w:val="decimal"/>
        <w:numStart w:val="30"/>
      </w:end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180"/>
        <w:ind w:left="360" w:hanging="0"/>
        <w:jc w:val="both"/>
        <w:rPr>
          <w:rFonts w:ascii="Courier New" w:hAnsi="Courier New" w:cs="Courier New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</w:rPr>
      </w:r>
    </w:p>
  </w:endnote>
  <w:endnote w:id="3">
    <w:p>
      <w:pPr>
        <w:pStyle w:val="Endnote"/>
        <w:ind w:firstLine="360"/>
        <w:rPr>
          <w:rFonts w:ascii="Courier New" w:hAnsi="Courier New" w:cs="Courier New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</w:r>
    </w:p>
    <w:p>
      <w:pPr>
        <w:pStyle w:val="End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endnote>
  <w:endnote w:id="4">
    <w:p>
      <w:pPr>
        <w:pStyle w:val="ConsPlusNormal"/>
        <w:widowControl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numStart w:val="30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06:00Z</dcterms:created>
  <dc:creator>l_1001b</dc:creator>
  <dc:description/>
  <cp:keywords/>
  <dc:language>en-US</dc:language>
  <cp:lastModifiedBy>секретарь</cp:lastModifiedBy>
  <cp:lastPrinted>2008-06-18T10:00:00Z</cp:lastPrinted>
  <dcterms:modified xsi:type="dcterms:W3CDTF">2008-06-18T06:01:00Z</dcterms:modified>
  <cp:revision>6</cp:revision>
  <dc:subject/>
  <dc:title>Протокол №785085/1</dc:title>
</cp:coreProperties>
</file>