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а  от «18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</w:t>
      </w:r>
      <w:r>
        <w:rPr>
          <w:b/>
        </w:rPr>
        <w:t>текущего ремонта внутренних помещений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</w:t>
      </w:r>
      <w:r>
        <w:rPr>
          <w:b/>
        </w:rPr>
        <w:t>выполнение текущего ремонта внутренних помещений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39, г. Пермь, ул. 1-я Красноармейская,56а.</w:t>
      </w:r>
      <w:r>
        <w:rPr>
          <w:u w:val="single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 3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Гарантия на выполненные работы </w:t>
      </w:r>
      <w:r>
        <w:rPr/>
        <w:t>- не менее 24 мес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49 675,41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плата выполненных работ</w:t>
      </w:r>
      <w:r>
        <w:rPr/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форме согласно Приложения № 2 по вышеуказанному адресу </w:t>
      </w:r>
      <w:r>
        <w:rPr>
          <w:b/>
        </w:rPr>
        <w:t xml:space="preserve">до 17 часов 00 минут 23 июня 2008 г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 xml:space="preserve">При заключении муниципального контракта победитель должен предоставить для ознакомления  копии сертификатов соответствия на материалы. При не предоставлении вышеуказанных документов победитель будет считаться уклонившимся от заключения муниципального контракта в соответствии с 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spacing w:lineRule="auto" w:line="288"/>
        <w:ind w:firstLine="570"/>
        <w:jc w:val="both"/>
        <w:rPr/>
      </w:pPr>
      <w:r>
        <w:rPr/>
        <w:t>Срок подписания муниципального контракта победителем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7:00Z</dcterms:created>
  <dc:creator>tevelevadb</dc:creator>
  <dc:description/>
  <cp:keywords/>
  <dc:language>en-US</dc:language>
  <cp:lastModifiedBy>1</cp:lastModifiedBy>
  <cp:lastPrinted>2008-04-14T14:13:00Z</cp:lastPrinted>
  <dcterms:modified xsi:type="dcterms:W3CDTF">2008-06-18T06:29:00Z</dcterms:modified>
  <cp:revision>23</cp:revision>
  <dc:subject/>
  <dc:title>ЗАПРОС КОТИРОВОЧНОЙ ЦЕНЫ</dc:title>
</cp:coreProperties>
</file>