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приобретение малых архитектурных форм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309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«18» 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>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</w:t>
      </w:r>
      <w:r>
        <w:rPr>
          <w:sz w:val="24"/>
          <w:szCs w:val="24"/>
          <w:u w:val="single"/>
        </w:rPr>
        <w:t>Котельникова Лариса Зиновь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_____</w:t>
      </w:r>
      <w:r>
        <w:rPr>
          <w:sz w:val="24"/>
          <w:szCs w:val="24"/>
          <w:u w:val="single"/>
        </w:rPr>
        <w:t>Мошева Марина Анатоль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/>
        <w:t>______</w:t>
      </w:r>
      <w:r>
        <w:rPr>
          <w:sz w:val="24"/>
          <w:szCs w:val="24"/>
          <w:u w:val="single"/>
        </w:rPr>
        <w:t>Харитонова Мария Семено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rPr>
          <w:sz w:val="24"/>
          <w:szCs w:val="24"/>
          <w:u w:val="single"/>
        </w:rPr>
      </w:pPr>
      <w:r>
        <w:rPr/>
        <w:t>______</w:t>
      </w:r>
      <w:r>
        <w:rPr>
          <w:sz w:val="24"/>
          <w:szCs w:val="24"/>
          <w:u w:val="single"/>
        </w:rPr>
        <w:t>Федосеева Татьяна Николае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Наименование – Муниципальное дошкольное образовательное учреждение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«Детский сад № 309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Котельникова Лариса Зинов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101, г. Пермь, ул. Маршала Рыбалко, 17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5-56-5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обретение малых архитектурных форм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 от «06» июн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6 июн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>
          <w:sz w:val="24"/>
          <w:szCs w:val="24"/>
          <w:u w:val="single"/>
        </w:rPr>
        <w:t>499 987</w:t>
      </w:r>
      <w:r>
        <w:rPr>
          <w:sz w:val="24"/>
          <w:szCs w:val="24"/>
        </w:rPr>
        <w:t xml:space="preserve">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sz w:val="24"/>
          <w:szCs w:val="24"/>
          <w:u w:val="single"/>
        </w:rPr>
        <w:t>бюджет города 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Поставка малых архитектурных форм для прогулочных площадок ДОУ в количестве 18 штук согласно перечня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8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706"/>
        <w:gridCol w:w="801"/>
        <w:gridCol w:w="4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оруд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с 4-мя скамьями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1900х1900х800;</w:t>
            </w:r>
          </w:p>
          <w:p>
            <w:pPr>
              <w:pStyle w:val="Normal"/>
              <w:rPr/>
            </w:pPr>
            <w:r>
              <w:rPr/>
              <w:t>металл окрашенный, сидения и столешница из фанеры; бетонирование 0,3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ка-балансир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3100х930х900; металл окрашенный, сидения из фанеры; бетонирование 0,8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ка-балансир «Цыпленок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меры:1500х400х500;</w:t>
            </w:r>
          </w:p>
          <w:p>
            <w:pPr>
              <w:pStyle w:val="Normal"/>
              <w:rPr/>
            </w:pPr>
            <w:r>
              <w:rPr/>
              <w:t>металл окрашенный, сидения из фанеры; бетонирование 0,6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ка-балансир «Зайчик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1500х400х500; металл окрашенный, сидения из фанеры; бетонирование 0,6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 «Гусеница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5300х1000х1450; металл окрашенный; бетонирование 0,6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 «Рыбка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3100х1980х1750; металл окрашенный; бетонирование 0,6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 «Самолет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1872х2114х1115;</w:t>
            </w:r>
          </w:p>
          <w:p>
            <w:pPr>
              <w:pStyle w:val="Normal"/>
              <w:rPr/>
            </w:pPr>
            <w:r>
              <w:rPr/>
              <w:t>металл окрашенный; бетонирование 0,6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 «Бабочка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3000х1000х2300; металл окрашенный; бетонирование 0,6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 «Вертолет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2000х1800х1500; металл окрашенный; бетонирование 0,6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 «Петух с крыльями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2400х1230х1450; металл окрашенный; бетонирование 0,6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-склиз 1,5 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3740х600х1900; металл окрашенный; бетонирование 0,55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-склиз 1 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 2800х700х1700; металл окрашенный; бетонирование 0,55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й комплекс «Городок» из 3-х элемент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3600х1200х1600; металл окрашенный, сидения из фанеры; бетонирование 0,6 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Товар должен соответствовать следующим техническим условиям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оборудование должно быть изготовлено из следующих материалов: трубы стальные (ГОСТ 10704-91), порошковые краски эпоксиполиэфирные, фанера марки ФСФ (ГОСТ 3916.1-96), высокая стойкость к воздействию атмосферы не менее 3 лет, негорючесть, радиус закругления не менее 5 мм; иметь сертификат соответствия, санитарно-эпидемиологическое заклю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товаров должна быть указана с учетом следующих расходов: уплата налогов, сборов, таможенных пошлин, выплаченных или подлежащих выплате, и других обязательных платежей, оплата транспортных расходов внутри страны, страхования, установки (бетонирования)  и прочих расходов, в том числе гарантийное обслуживание в течение 24 месяце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доставки поставляемого товара: г. Пермь, ул. Маршала Рыбалко, 17А, территория МДОУ «Детский сад № 309»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поставки товара: 30 дней с момента подписания муниципального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товаров будет произведена безналичным перечислением денежных средств в следующем порядке: аванс в размере 30% от цены муниципального контракта в течение 10 (десяти) банковских дней, окончательный расчет за поставку товаров – в  течение 20 (двадцати) банковских дней с момента поставки, установки и предоставления поставщиком в адрес заказчика: счетов-фактур, счетов, накладных с указанием даты поставки, с отметкой материально ответственного лица о принятии товара, заверенных печатью поставщика 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sz w:val="24"/>
          <w:szCs w:val="24"/>
          <w:u w:val="single"/>
        </w:rPr>
        <w:t xml:space="preserve"> 3 </w:t>
      </w:r>
      <w:r>
        <w:rPr>
          <w:sz w:val="24"/>
          <w:szCs w:val="24"/>
        </w:rPr>
        <w:t xml:space="preserve"> (три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ос-Спор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 6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абрика детской мебел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 782 руб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СК «Эгид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 36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котировочные заявки ООО «Риос-Спорт» и ООО ПСК «Эгида»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2. 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абрика детской мебели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анитарно-эпидемиологических заключений на поставляемый товар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ПСК «Эгида» и составила 446 360 (четыреста сорок шесть тысяч триста шестьдесят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Производственно-строительная компания «Эгид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113, г. Пермь, ул. Ласьвинская, 32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46 36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ООО «Риос-Спорт» 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Место нахождения: 614068, г. Пермь, ул. Букирева, 2А</w:t>
      </w:r>
      <w:r>
        <w:rPr>
          <w:i/>
          <w:sz w:val="24"/>
          <w:szCs w:val="24"/>
        </w:rPr>
        <w:t>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69 6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тельникова Л.З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Мошева М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Харитонова М.С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Федосеева Т.Н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26:00Z</dcterms:created>
  <dc:creator>Институт госзакупок РАГС</dc:creator>
  <dc:description/>
  <cp:keywords/>
  <dc:language>en-US</dc:language>
  <cp:lastModifiedBy>User</cp:lastModifiedBy>
  <cp:lastPrinted>2008-06-18T12:19:00Z</cp:lastPrinted>
  <dcterms:modified xsi:type="dcterms:W3CDTF">2008-06-18T06:26:00Z</dcterms:modified>
  <cp:revision>2</cp:revision>
  <dc:subject/>
  <dc:title>ПРОТОКОЛ ОЦЕНКИ И СОПОСТАВЛЕНИЯ ЗАЯВОК НА УЧАСТИЕ В КОНКУРСЕ </dc:title>
</cp:coreProperties>
</file>