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ЗАКУПКУ КОМПЬЮТЕР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8 июня 2008г.                                            г.Пермь                     №2(ЗК 33-06/08-комп.тех-а(п)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Имполитов Д.В.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компьютерная тех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2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, </w:t>
      </w:r>
      <w:r>
        <w:rPr>
          <w:sz w:val="24"/>
          <w:szCs w:val="24"/>
        </w:rPr>
        <w:t xml:space="preserve">полученные от предпринимательской деятель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Оплата будет произведена по безналичному расчету по факту поставки компьютерной техники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  <w:szCs w:val="24"/>
        </w:rPr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эксплуатации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товара остается неизменной на время действия муниципального контракта, должна включать </w:t>
      </w:r>
      <w:r>
        <w:rPr>
          <w:sz w:val="24"/>
          <w:szCs w:val="24"/>
        </w:rPr>
        <w:t>все затраты на поставку, гарантийное обслуживание, налоги, сборы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а 1 (одна) котировочная заявка,  что зафиксировано в Журнале регистрации котировочных заявок, поступивших на запрос котировочной цены № 1(ЗК33-06/08-комп.тех-а(п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3-06/08- комп.тех-а(п)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Брай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а, 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7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0 903,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длить срок подачи котировочных заявок на четыре рабочих дня (до 16часов 00 мин. 17 июня 2008 года).</w:t>
      </w:r>
    </w:p>
    <w:p>
      <w:pPr>
        <w:pStyle w:val="Normal"/>
        <w:jc w:val="both"/>
        <w:rPr/>
      </w:pPr>
      <w:r>
        <w:rPr>
          <w:sz w:val="24"/>
        </w:rPr>
        <w:t>9. После окончания срока подачи котировочных заявок дополнительно заявок не поступило.</w:t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поступившую котировочную заявку на соответствие требованиям, установленным в извещении о запросе котировки цен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котировочную заявку ООО «Брайт» (г.Пермь, ул.Кирова, 64), которая отвечает всем требованиям, установленным в извещении о проведении запроса котировок, и в которой указана цена не превышающая максимальную цену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Имполитов Д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8T11:50:00Z</cp:lastPrinted>
  <dcterms:modified xsi:type="dcterms:W3CDTF">2008-06-18T06:24:00Z</dcterms:modified>
  <cp:revision>118</cp:revision>
  <dc:subject/>
  <dc:title/>
</cp:coreProperties>
</file>