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мену дверных блоков</w:t>
      </w:r>
    </w:p>
    <w:p>
      <w:pPr>
        <w:pStyle w:val="Normal"/>
        <w:rPr>
          <w:sz w:val="24"/>
        </w:rPr>
      </w:pPr>
      <w:r>
        <w:rPr>
          <w:sz w:val="24"/>
        </w:rPr>
        <w:t>18 июня 2008г.                                            г.Пермь                     №1(ЗК 38-06/08-зам.дв.блок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: работы по замене существующих дверных блоков на дверные блоки с полотном из МДФ в филиале поликлиники№1 по адресу: ул.Гашкова, 41а и в женской консультации №1 по адресу: ул.Тургенева, 27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03 877, 78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, предусмотренные по программе «Качественное здравоохранение»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день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четырёх календарных дней с момента заключения муниципального контракта, с учётом сдачи работ и согласования документации (актов КС-2, КС-3 и других документов) с МУ «Технический надзор за капитальным ремонтом»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</w:t>
      </w:r>
      <w:r>
        <w:rPr/>
        <w:t xml:space="preserve">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 ЗК38-06/08-зам.дв.блок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38-06/08- зам.дв.блоков.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ео-Спект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Окулова, 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3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откин Георгий Иван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оветской Армии, д.27, кв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 5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СУ Берка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остычева, 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 447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ео-Спектр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Цвет дверных блоков не соответствует требованиям заказчик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 указаны сроки начала и окончания выполнения рабо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откин Георгий И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Цвет дверных блоков не соответствует требованиям заказчик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 указаны сроки начала и окончания выполнения работ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СУ Беркам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котировочную заявку ООО «РСУ Беркам» (г.Пермь, ул.Костычева, 18)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/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6-18T10:53:00Z</cp:lastPrinted>
  <dcterms:modified xsi:type="dcterms:W3CDTF">2008-06-18T04:55:00Z</dcterms:modified>
  <cp:revision>109</cp:revision>
  <dc:subject/>
  <dc:title/>
</cp:coreProperties>
</file>