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18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на установку видеонаблюдения в здании и на территории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го общеобразовательного учреждения «Средняя общеобразовательная школа № 47» г. Перми в 2008 году согласно Извещению № 6 от 18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 теч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2T20:30:00Z</cp:lastPrinted>
  <dcterms:modified xsi:type="dcterms:W3CDTF">2008-06-18T06:48:00Z</dcterms:modified>
  <cp:revision>23</cp:revision>
  <dc:subject/>
  <dc:title>Приложение1</dc:title>
</cp:coreProperties>
</file>