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8»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монтаж автоматической пожарной сигнализации и системы оповещения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 202»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0, г. Пермь ул. Репина, д.10</w:t>
      </w:r>
      <w:r>
        <w:rPr>
          <w:sz w:val="20"/>
          <w:szCs w:val="20"/>
        </w:rPr>
        <w:t xml:space="preserve">А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7(342) 273-34-64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20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/>
        <w:t>Верхоланцева  Наталь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.Перми закупку следующих товаров (работ, услуг) способом запроса котировок:  монтаж автоматической пожарной сигнализации и системы оповещения в соответствии с техническим заданием представленным в Приложении № 2 к данно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г. Пермь, ул. Репина, д.10А (помещение МДОУ «Детский сад № 202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С 01.09.2008г. по 30.09.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  298164,91  рублей </w:t>
      </w:r>
      <w:r>
        <w:rPr/>
        <w:t>(двести девяносто восемь тысяч сто шестьдесят четыре тысячи рублей, 91 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 в течении 20 банковских дней с момента подписания актов выполненных работ КС-2, в том числе специалистами организации, осуществляющей по договору с МДОУ «Детский сад №202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0 часов 00 минут  «30» июня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 202» г. Перми      __________________________     Н.В.Верхолан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20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01:00Z</dcterms:created>
  <dc:creator>1</dc:creator>
  <dc:description/>
  <cp:keywords/>
  <dc:language>en-US</dc:language>
  <cp:lastModifiedBy>СОК</cp:lastModifiedBy>
  <cp:lastPrinted>2008-06-18T14:16:00Z</cp:lastPrinted>
  <dcterms:modified xsi:type="dcterms:W3CDTF">2008-06-18T08:16:00Z</dcterms:modified>
  <cp:revision>16</cp:revision>
  <dc:subject/>
  <dc:title/>
</cp:coreProperties>
</file>