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ab/>
        <w:tab/>
        <w:tab/>
        <w:tab/>
        <w:t>к извещению №      от 18 июня 2008 г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в МДОУ «Детский сад № 202».</w:t>
      </w:r>
    </w:p>
    <w:p>
      <w:pPr>
        <w:pStyle w:val="Normal"/>
        <w:ind w:left="-720" w:hanging="0"/>
        <w:rPr>
          <w:b/>
          <w:b/>
        </w:rPr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b/>
        </w:rPr>
        <w:t>Техническое задание</w:t>
      </w:r>
      <w:r>
        <w:rPr/>
        <w:t>.</w:t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ыполнение работ по монтажу автоматической пожарной сигнализации и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системы оповещения и управления эвакуации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hanging="0"/>
        <w:jc w:val="center"/>
        <w:rPr>
          <w:sz w:val="22"/>
          <w:szCs w:val="22"/>
        </w:rPr>
      </w:pPr>
      <w:r>
        <w:rPr>
          <w:sz w:val="22"/>
          <w:szCs w:val="22"/>
        </w:rPr>
        <w:t>Максимальная сумма контракта 298164,91 руб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вести девяносто восемь тысяч сто шестьдесят четыре руб. 91 коп.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900"/>
        <w:gridCol w:w="7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: Монтаж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ПС приемно-контрольные, пусковые: концентратор – блок базовый на 20 луч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10-08-001-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ПС на: 1 лу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8-001-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ы кислотные стационарные, тип: С-1, СК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08-01-121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оптико-(фото)электрические: блок питания и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8-003-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: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08-01-081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и ПС автоматические: дымовой, фотоэлекрический, радиоизотопный, световой в нормальном исполн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8-002-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и ПС автоматические: тепловой электро-контактный, магнитоконтактный в нормальном исполн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8-002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ь или звуковая колонка: в помещ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4-101-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арант световой (табл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4-101-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сигнальное студийное или коридо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4-066-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емник </w:t>
            </w:r>
            <w:r>
              <w:rPr>
                <w:sz w:val="22"/>
                <w:szCs w:val="22"/>
                <w:lang w:val="en-US"/>
              </w:rPr>
              <w:t>RR-701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4-077-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передатчик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200</w:t>
            </w: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4-077-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оля шлей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6-037-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ответвительная на сте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8-019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йный усил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1-039-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кабельная соединительная или разветвите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4-066-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установочные автоматические (автоматы) или неавтоматические. Автоматы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08-03-526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08-03-593-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 по стенам и потолкам, длина, м: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08-02-396-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металлический, наружный диаметр, мм, до: 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08-02-411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08-02-412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 двух- и трехжильный с разделительным основанием по стенам и потолкам, прокладываемый по основаниям: кирпич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8-005-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кирпичных стенах отверстий круглых диаметром до 25 мм при толщине стен до 25 с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6-03-009-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отверс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9-02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 задел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6-03-017-05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: Пусконаладочные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тизированные системы управления 1 категории технической сложности с количеством каналов: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п02-01-001-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ые системы управления 1 категории технической сложности: за каждый канал св. 20 до 39 добавлять к норме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п02-01-001-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6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29:00Z</dcterms:created>
  <dc:creator>Detsad202</dc:creator>
  <dc:description/>
  <cp:keywords/>
  <dc:language>en-US</dc:language>
  <cp:lastModifiedBy>Zver</cp:lastModifiedBy>
  <cp:lastPrinted>2005-06-18T10:03:00Z</cp:lastPrinted>
  <dcterms:modified xsi:type="dcterms:W3CDTF">2008-06-18T04:30:00Z</dcterms:modified>
  <cp:revision>17</cp:revision>
  <dc:subject/>
  <dc:title>Техническое задание</dc:title>
</cp:coreProperties>
</file>