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125А/3/1</w:t>
      </w:r>
    </w:p>
    <w:p>
      <w:pPr>
        <w:pStyle w:val="Normal"/>
        <w:jc w:val="right"/>
        <w:rPr/>
      </w:pPr>
      <w:r>
        <w:rPr/>
        <w:t>от 18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контракта на поставку медицинского оборудования</w:t>
      </w: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для </w:t>
      </w:r>
      <w:r>
        <w:rPr>
          <w:b/>
          <w:sz w:val="22"/>
          <w:szCs w:val="22"/>
        </w:rPr>
        <w:t>МУЗ «Детский пульмонологический санаторий «Светлана»»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Лот № 2:  Поставка установки гипокситерапии на 8 мес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72"/>
        <w:gridCol w:w="6145"/>
        <w:gridCol w:w="68"/>
        <w:gridCol w:w="3240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 Перммедтехника», 614990, г. Пермь, ул. Куйбышева, 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едсервис», 614068, г. Пермь, ул. Луначарского, д.1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разделе 2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(Приложение № 1 __ к документации об аукционе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 разночтение в сроках поставки с приложением № 4 (в приложении № 1 – 90 дней, в приложении № 4 – 60 дней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 размещения заказа (Приложение № 2 к документации об аукцион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, соответствует,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, 21.05.2008г., копия нотариально заверена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, 24.01.2008г., копия нотариально завере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не соответствует п.4 ч. 1 ст. 12 Федерального закона от 21.07.2005  № 94-ФЗ и части1 раздела 2 документации об аукционе, нет подписи уполномоченного лица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е предложение  (Приложение № 4 к документации об аукционе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,   разночтение в сроках поставки с приложением № 1 (в приложении № 1 – 90 дней, в приложении № 4 – 60 дней)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регистрационных удостоверений и сертификатов соответств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, не соответствует п.4 ч. 1 ст. 12 Федерального закона от 21.07.2005  № 94-ФЗ и части 1 раздела 2 документации об аукционе, копии заверены недолжным образом, нет расшифровки подписи уполномоченного лица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документа, подтверждающий перечисление денежных средств в качестве обеспечения заявки на участие в аукцион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соответствует п.4 ч. 1 ст. 12 Федерального закона от 21.07.2005  № 94-ФЗ и части 1 раздела 2 документации об аукционе – документ не заверен печатью организации и подписью уполномоченного лица с расшифровкой 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, 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 – 90 календарных дней с момента заключения муниципального контракт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чтение в сроках поставки в приложении № 1 с приложением № 4 (в приложении № 1 – 90 дней, в приложении № 4 – 60 дней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90 дней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по каждому наименованию в лоте – 12 месяцев с момента ввода в эксплуатацию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12 ме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12 ме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3 к документации об аукцион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не ранее 2007 г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2008 год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2008 год</w:t>
            </w:r>
          </w:p>
        </w:tc>
      </w:tr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Шварев Д.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Щелоков В.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дведева Ю.Д.</w:t>
            </w:r>
          </w:p>
        </w:tc>
      </w:tr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з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cp:lastPrinted>2008-06-16T16:01:00Z</cp:lastPrinted>
  <dcterms:modified xsi:type="dcterms:W3CDTF">2008-06-18T07:42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