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125А/3/1</w:t>
      </w:r>
    </w:p>
    <w:p>
      <w:pPr>
        <w:pStyle w:val="Normal"/>
        <w:jc w:val="right"/>
        <w:rPr/>
      </w:pPr>
      <w:r>
        <w:rPr/>
        <w:t>от 18 июн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контракта на поставку медицинского оборудования</w:t>
      </w: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для </w:t>
      </w:r>
      <w:r>
        <w:rPr>
          <w:b/>
          <w:sz w:val="22"/>
          <w:szCs w:val="22"/>
        </w:rPr>
        <w:t>МУЗ «Детский пульмонологический санаторий «Светла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 :  Поставка установки гипокситерапии на 4 ме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6158"/>
        <w:gridCol w:w="342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5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 Перммедтехника», 614990, г. Пермь, ул. Куйбышева, 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едсервис», 614068, г. Пермь, ул. Луначарского, д.10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разделе 2 документации об аукционе и отсутствие в таких документах недостоверных сведений об участнике размещения заказа и (или) о товара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б условиях исполнения муниципального контракта (Приложение № 1 __ к документации об аукционе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разночтение в сроках поставки с приложением № 4 (в приложении № 1 – 90 дней, в приложении № 4 – 60 дн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 размещения заказа (Приложение № 2 к документации об аукцион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, соответству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, 21.05.2008г., копия нотариально завере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, 24.01.2008г., копия нотариально завере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, соответству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е предложение  (Приложение № 4 к документации об аукционе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 разночтение в сроках поставки с приложением № 1 (в приложении № 1 – 90 дней, в приложении № 4 – 60 дн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регистрационных удостоверений и сертификатов соответств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, не соответствует п.4 ч. 1 ст. 12 Федерального закона от 21.07.2005  № 94-ФЗ и части 1 раздела 2 документации об аукционе, копии заверены недолжным образом, нет расшифровки подписи уполномоченного лиц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документа, подтверждающий перечисление денежных средств в качестве обеспечения заявки на участие в аукцион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 п.4 ч. 1 ст. 12 Федерального закона от 21.07.2005  № 94-ФЗ и части 1 раздела 2 документации об аукционе – документ не заверен печатью организации и подписью уполномоченного лица с расшифровк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 – не более 90 календарных дней с момента заключения муниципального контракта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ночтение в сроках поставки в приложении № 1 с приложением № 4 (в приложении № 1 – 90 дней, в приложении № 4 – 60 дне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90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ый период по каждому наименованию в лоте – 12 месяцев с момента ввода в эксплуатацию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12 м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12 мес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Приложении № 3 к документации об аукцион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не ранее 2007 г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2008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2008 год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Шварев Д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дведева Ю.Д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занова Е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mp17</cp:lastModifiedBy>
  <cp:lastPrinted>2008-06-16T15:57:00Z</cp:lastPrinted>
  <dcterms:modified xsi:type="dcterms:W3CDTF">2008-06-18T07:42:00Z</dcterms:modified>
  <cp:revision>4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