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125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 участие в открытом аукционе </w:t>
      </w:r>
      <w:r>
        <w:rPr>
          <w:b/>
        </w:rPr>
        <w:t xml:space="preserve">на право заключения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ого контракта на поставку медицинского оборудования</w:t>
      </w:r>
      <w:r>
        <w:rPr>
          <w:b/>
          <w:sz w:val="16"/>
          <w:szCs w:val="16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</w:rPr>
        <w:t xml:space="preserve">                                  </w:t>
      </w:r>
      <w:r>
        <w:rPr>
          <w:b/>
        </w:rPr>
        <w:t xml:space="preserve">для </w:t>
      </w:r>
      <w:r>
        <w:rPr>
          <w:b/>
          <w:sz w:val="22"/>
          <w:szCs w:val="22"/>
        </w:rPr>
        <w:t>МУЗ «Детский пульмонологический санаторий «Светлана»»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«18» июня 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</w:t>
      </w:r>
      <w:r>
        <w:rPr>
          <w:bCs/>
        </w:rPr>
        <w:t>11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3 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>рассмотрению заявок на участие в открытом аукционе на право заключения муниципального контракта на поставку медицинского оборудования для Муниципального учреждения здравоохранения «Детский пульмонологический санаторий «Светлана»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варев Д.В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Щелоков В.В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беджашвили О.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дведева Ю.Д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УЗ «Детский пульмонологический санаторий «Светлана»</w:t>
      </w:r>
    </w:p>
    <w:p>
      <w:pPr>
        <w:pStyle w:val="Normal"/>
        <w:jc w:val="both"/>
        <w:rPr/>
      </w:pPr>
      <w:r>
        <w:rPr/>
        <w:t>Руководитель:  главный врач Пчельников М.Г.</w:t>
      </w:r>
    </w:p>
    <w:p>
      <w:pPr>
        <w:pStyle w:val="Normal"/>
        <w:jc w:val="both"/>
        <w:rPr/>
      </w:pPr>
      <w:r>
        <w:rPr/>
        <w:t>Адрес: 614109, г. Пермь, ул. Танцорова, 14</w:t>
      </w:r>
    </w:p>
    <w:p>
      <w:pPr>
        <w:pStyle w:val="Normal"/>
        <w:jc w:val="both"/>
        <w:rPr/>
      </w:pPr>
      <w:r>
        <w:rPr/>
        <w:t>Телефон: (342) 251-23-11, 251-24-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 </w:t>
      </w:r>
    </w:p>
    <w:p>
      <w:pPr>
        <w:pStyle w:val="Normal"/>
        <w:jc w:val="both"/>
        <w:rPr/>
      </w:pPr>
      <w:r>
        <w:rPr/>
        <w:t>Лот № 1</w:t>
      </w:r>
      <w:r>
        <w:rPr>
          <w:b/>
        </w:rPr>
        <w:t xml:space="preserve"> Поставка установки гипокситерапии на 4 места</w:t>
      </w:r>
      <w:r>
        <w:rPr/>
        <w:t xml:space="preserve"> </w:t>
      </w:r>
    </w:p>
    <w:p>
      <w:pPr>
        <w:pStyle w:val="Normal"/>
        <w:jc w:val="both"/>
        <w:rPr/>
      </w:pPr>
      <w:r>
        <w:rPr/>
        <w:t>Лот № 2</w:t>
      </w:r>
      <w:r>
        <w:rPr>
          <w:b/>
        </w:rPr>
        <w:t xml:space="preserve"> Поставка установки гипокситерапии на 8 мест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лота: </w:t>
      </w:r>
    </w:p>
    <w:p>
      <w:pPr>
        <w:pStyle w:val="Normal"/>
        <w:jc w:val="both"/>
        <w:rPr/>
      </w:pPr>
      <w:r>
        <w:rPr/>
        <w:t>Лот № 1 - 375 000 руб.</w:t>
      </w:r>
    </w:p>
    <w:p>
      <w:pPr>
        <w:pStyle w:val="Normal"/>
        <w:jc w:val="both"/>
        <w:rPr/>
      </w:pPr>
      <w:r>
        <w:rPr/>
        <w:t>Лот № 2 - 540 0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 Перммедтехника», 614990, г. Пермь, ул. Куйбышева, 4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едсервис», 614068, г. Пермь, ул. Луначарского, д.1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 Перммедтехника», 614990, г. Пермь, ул. Куйбышева, 4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едсервис», 614068, г. Пермь, ул. Луначарского, д.10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ях № 1 и № 2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аукционе по лоту № 1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141"/>
        <w:gridCol w:w="2880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едсервис», 614068, г. Пермь, ул. Луначарского, д.1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арев Д.В. – за, Щелоков В.В – за, Гобеджашвили О.Г. – за, Медведева Ю.Д. - 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пустить к участию в аукционе по лоту № 2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141"/>
        <w:gridCol w:w="2880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едсервис», 614068, г. Пермь, ул. Луначарского, д.1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арев Д.В. – за, Щелоков В.В – за, Гобеджашвили О.Г. – за, Медведева Ю.Д. - 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ризнать открытый аукцион по лотам № 1 и № 2 не 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2. Отказать в допуске к участию в открытом аукционе по лоту № 1 следующим участникам размещения заказа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3157"/>
        <w:gridCol w:w="3420"/>
        <w:gridCol w:w="2829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снование принятого решени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 Перммедтехника», 614990, г. Пермь, ул. Куйбышева, 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.4 ч. 1 ст. 12 Федерального закона от 21.07.2005  № 94-ФЗ оформление заявки не соответствует части 1 раздела 2 документации об аукцион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арев Д.В. – за, Щелоков В.В – за, Гобеджашвили О.Г. – за, Медведева Ю.Д. - за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>Отказать в допуске к участию в открытом аукционе по лоту № 2 следующим участникам размещения заказа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208"/>
        <w:gridCol w:w="3420"/>
        <w:gridCol w:w="2829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снование принятого решени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 Перммедтехника», 614990, г. Пермь, ул. Куйбышева, 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.4 ч. 1 ст. 12 Федерального закона от 21.07.2005  № 94-ФЗ оформление заявки не соответствует части 1 раздела 2 документации об аукцион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арев Д.В. – за, Щелоков В.В – за, Гобеджашвили О.Г. – за, Медведева Ю.Д. - 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Шварев Д.В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Щелоков В.В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Гобеджашвили О.Г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Медведева Ю.Д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занова Е.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4:12:00Z</dcterms:created>
  <dc:creator>ump15</dc:creator>
  <dc:description/>
  <cp:keywords/>
  <dc:language>en-US</dc:language>
  <cp:lastModifiedBy>ОВМСК</cp:lastModifiedBy>
  <cp:lastPrinted>2008-06-18T13:57:00Z</cp:lastPrinted>
  <dcterms:modified xsi:type="dcterms:W3CDTF">2008-06-18T08:00:00Z</dcterms:modified>
  <cp:revision>93</cp:revision>
  <dc:subject/>
  <dc:title>ПРОТОКОЛ № 01/03-07</dc:title>
</cp:coreProperties>
</file>