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от 18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оборудования в Муниципальное общеобразовательное учрежде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приглашает всех заинтересованных лиц принять участие в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133» г. Перми.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Адрес заказчика: 614077, г. Пермь, ул. Гайдара, 13. Контактное лицо – директор Адамова Эльвира Вячеславовна. Контактный телефон: 8 (342) 248-36-89. 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gcon</w:t>
        </w:r>
        <w:r>
          <w:rPr>
            <w:rStyle w:val="InternetLink"/>
            <w:color w:val="000000"/>
            <w:u w:val="none"/>
          </w:rPr>
          <w:t>81@</w:t>
        </w:r>
        <w:r>
          <w:rPr>
            <w:rStyle w:val="InternetLink"/>
            <w:color w:val="000000"/>
            <w:u w:val="none"/>
            <w:lang w:val="en-US"/>
          </w:rPr>
          <w:t>pst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c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, место поставки, требования к вспомогательным работам и услугам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/>
        <w:t>Максимальная цена муниципального контракта – 442500 (Четыреста сорок две тысячи пятьсот) рублей 00 копеек. Источник финансирования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9 июня 2008 г. по 27 июня 2008 г.</w:t>
      </w:r>
      <w:r>
        <w:rPr/>
        <w:t xml:space="preserve"> с 9 часов 00 минут до 17 часов 00 минут по адресу г. Пермь, ул. Гайдара, 13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дрядчика. 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-фактуры на оборудование и подписанных заказчиком и поставщиком товарно-транспортной накладной на оборудование и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81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6-18T14:29:00Z</cp:lastPrinted>
  <dcterms:modified xsi:type="dcterms:W3CDTF">2008-06-18T08:44:00Z</dcterms:modified>
  <cp:revision>42</cp:revision>
  <dc:subject/>
  <dc:title>УТВЕРЖДАЮ</dc:title>
</cp:coreProperties>
</file>