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18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706"/>
        <w:gridCol w:w="1075"/>
        <w:gridCol w:w="896"/>
        <w:gridCol w:w="1309"/>
        <w:gridCol w:w="1019"/>
        <w:gridCol w:w="114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-чест-во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-тий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-тельные работы и у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Требование о соответ-ствии ГОСТ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ученический регулируемый. Ростовые группы: 4-6. Сиденье и спинка изготовлены из гнутоклееной фанеры, крепятся к металлическому каркасу заклёпками. Металлокаркас окрашен износостойкой порошковой краской коричневого, зелёного, серого или красного ц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6-93 «Стулья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ол ученический двухместный регулируемый. Ростовые группы: 4-6. Два крючка для портфелей. Столешница изготовлена из ДСП размером 120х50 см с меламиновым или пластиковым покрытием. Торцы столешницы отделаны противоударной кромкой ПВХ. Столешницы с закруглёнными углами. Металлокаркас окрашен износостойкой порошковой краской коричневого, зелёного, серого или красного ц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ученический одноместный регулируемый. Ростовые группы: 4-6. Два крючка для портфелей. Столешница изготовлена из ДСП размером 60х50 см с меламиновым или пластиковым покрытием. Торцы столешницы отделаны противоударной кромкой ПВХ. Столешницы с закруглёнными углами. Металлокаркас окрашен износостойкой порошковой краской коричневого, зелёного, серого или красного ц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, ГОСТ 11015-93 «Столы ученические. Типы и функ-циональные размеры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44:00Z</dcterms:created>
  <dc:creator>СОК</dc:creator>
  <dc:description/>
  <cp:keywords/>
  <dc:language>en-US</dc:language>
  <cp:lastModifiedBy>СОК</cp:lastModifiedBy>
  <dcterms:modified xsi:type="dcterms:W3CDTF">2008-06-18T08:44:00Z</dcterms:modified>
  <cp:revision>1</cp:revision>
  <dc:subject/>
  <dc:title>Приложение 1 к извещению </dc:title>
</cp:coreProperties>
</file>