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4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 на закупку работ</w:t>
      </w:r>
      <w:r>
        <w:rPr>
          <w:b/>
          <w:sz w:val="22"/>
          <w:szCs w:val="22"/>
        </w:rPr>
        <w:t xml:space="preserve">: «по выполнению опрессовочных работ на бесхозяйных сетях горячего    водоснабжения и отопления микрорайонов «Запруд», «Вышка 2», «Садовый», «Рабочий поселок» Мотовилихинского района г. Перми»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отовилихинского района г. Перми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  <w:u w:val="single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 Пермь       13.00 час.</w:t>
        <w:tab/>
        <w:tab/>
        <w:tab/>
        <w:tab/>
        <w:tab/>
        <w:tab/>
        <w:tab/>
        <w:t xml:space="preserve">                    18 июня 2008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Мальцев Сергей Витальеви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меститель председател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Мейтарджева Лиана Александ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лены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иткин Павел Иванович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Старков Алексей Викторович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Секретарь: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крыпник Светлана Геннадье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 Наименование предмета запроса котировок: по выполнению опрессовочных работ  на   бесхозяйных сетях горячего водоснабжения  и отопления  микрорайонов «Запруд»,   «Вышка 2», «Садовый», «Рабочий поселок» Мотовилихинского района г. Перми</w:t>
      </w:r>
      <w:r>
        <w:rPr>
          <w:b/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395"/>
        <w:gridCol w:w="1800"/>
        <w:gridCol w:w="1620"/>
        <w:gridCol w:w="272"/>
      </w:tblGrid>
      <w:tr>
        <w:trPr>
          <w:trHeight w:val="297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п</w:t>
            </w:r>
          </w:p>
        </w:tc>
        <w:tc>
          <w:tcPr>
            <w:tcW w:w="53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рабо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Ед.изм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дравлическое испытание трубопроводов систем отопления, водопровода и горяего водоснабжения диаметром до 50 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тр/п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94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дравлическое испытание трубопроводов систем отопления, водопровода и горяего водоснабжения диаметром до 100 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тр/п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68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ка вентилей, задвижек, затворов, клапанов обратных, кранов проходных на тр/пр. из стальных  труб диаметром до 25 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зки в действующие внутренние сети тр/пр. отопления и водоснабжения диаметром 15 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врез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еречень объектов бесхозяйных сетей:</w:t>
      </w:r>
    </w:p>
    <w:tbl>
      <w:tblPr>
        <w:tblW w:w="964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42"/>
        <w:gridCol w:w="1520"/>
        <w:gridCol w:w="1392"/>
        <w:gridCol w:w="1933"/>
      </w:tblGrid>
      <w:tr>
        <w:trPr>
          <w:trHeight w:val="41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4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объекта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иаметр (отопления) мм</w:t>
            </w:r>
          </w:p>
        </w:tc>
        <w:tc>
          <w:tcPr>
            <w:tcW w:w="13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иаметр (гвс) мм</w:t>
            </w:r>
          </w:p>
        </w:tc>
        <w:tc>
          <w:tcPr>
            <w:tcW w:w="1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тяженность п.м.</w:t>
            </w:r>
          </w:p>
        </w:tc>
      </w:tr>
      <w:tr>
        <w:trPr>
          <w:trHeight w:val="330" w:hRule="atLeast"/>
        </w:trPr>
        <w:tc>
          <w:tcPr>
            <w:tcW w:w="96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икрорайон "Запруд"</w:t>
            </w:r>
          </w:p>
        </w:tc>
      </w:tr>
      <w:tr>
        <w:trPr>
          <w:trHeight w:val="18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лыбалова, 2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*5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</w:tr>
      <w:tr>
        <w:trPr>
          <w:trHeight w:val="15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лыбалова, 2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*5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4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лыбалова, 2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*5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</w:tr>
      <w:tr>
        <w:trPr>
          <w:trHeight w:val="109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лыбалова, 3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*5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4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лыбалова, 2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*5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64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лыбалова, 1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*5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</w:tr>
      <w:tr>
        <w:trPr>
          <w:trHeight w:val="14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 Колыбалова, 2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*5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12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лыбалова, 1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*5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</w:tr>
      <w:tr>
        <w:trPr>
          <w:trHeight w:val="16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лыбалова, 1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*5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</w:tr>
      <w:tr>
        <w:trPr>
          <w:trHeight w:val="15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ядовская, 8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*5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12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ядовская, 89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*5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</w:tr>
      <w:tr>
        <w:trPr>
          <w:trHeight w:val="9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ядовская, 9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*5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7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ядовская, 93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*5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ядовская, 9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*5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</w:tr>
      <w:tr>
        <w:trPr>
          <w:trHeight w:val="209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ядовская, 103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*5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15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ядовская, 113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*5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13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ядовская, 11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*5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10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ядовская, 109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*5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ядовская, 12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*5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ядовская, 10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*5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ядовская, 123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*5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</w:tr>
      <w:tr>
        <w:trPr>
          <w:trHeight w:val="194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 Лядовская, 11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*5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159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ул. Лядовская, 117 до ул. Лядовская, 11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*5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159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ядовская, 119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*5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18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ядовская, 10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*5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140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2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4-я Запрудская, 2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*5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1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4-я Запрудская, 3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*5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8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Гарцовская, 5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*5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6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Гарцовская, 5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*5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Гарцовская, 5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*5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19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Гарцовская, 5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*5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15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Гарцовская, 6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*10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124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Гарцовская, 4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*10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</w:tr>
      <w:tr>
        <w:trPr>
          <w:trHeight w:val="10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ядовская, 97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*37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</w:tr>
      <w:tr>
        <w:trPr>
          <w:trHeight w:val="77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мирнова, 1а, 1б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*5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67</w:t>
            </w:r>
          </w:p>
        </w:tc>
      </w:tr>
      <w:tr>
        <w:trPr>
          <w:trHeight w:val="6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242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л. Труда, 61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*37</w:t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3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211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2,67</w:t>
            </w:r>
          </w:p>
        </w:tc>
      </w:tr>
      <w:tr>
        <w:trPr>
          <w:trHeight w:val="330" w:hRule="atLeast"/>
        </w:trPr>
        <w:tc>
          <w:tcPr>
            <w:tcW w:w="964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икрорайон "Вышка-2"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24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Гашкова, 29б–ул. Красноуральская, 35</w:t>
            </w:r>
          </w:p>
        </w:tc>
        <w:tc>
          <w:tcPr>
            <w:tcW w:w="1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*80</w:t>
            </w:r>
          </w:p>
        </w:tc>
        <w:tc>
          <w:tcPr>
            <w:tcW w:w="1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2</w:t>
            </w:r>
          </w:p>
        </w:tc>
      </w:tr>
      <w:tr>
        <w:trPr>
          <w:trHeight w:val="60" w:hRule="atLeast"/>
        </w:trPr>
        <w:tc>
          <w:tcPr>
            <w:tcW w:w="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РЦН «Милосердие»)</w:t>
            </w:r>
          </w:p>
        </w:tc>
        <w:tc>
          <w:tcPr>
            <w:tcW w:w="1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24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Инвенская от ТК-17</w:t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*10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3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,3</w:t>
            </w:r>
          </w:p>
        </w:tc>
      </w:tr>
      <w:tr>
        <w:trPr>
          <w:trHeight w:val="182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5,36</w:t>
            </w:r>
          </w:p>
        </w:tc>
      </w:tr>
      <w:tr>
        <w:trPr>
          <w:trHeight w:val="330" w:hRule="atLeast"/>
        </w:trPr>
        <w:tc>
          <w:tcPr>
            <w:tcW w:w="964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икрорайон "Садовый"</w:t>
            </w:r>
          </w:p>
        </w:tc>
      </w:tr>
      <w:tr>
        <w:trPr>
          <w:trHeight w:val="13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24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Юрша,23</w:t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*89</w:t>
            </w:r>
          </w:p>
        </w:tc>
        <w:tc>
          <w:tcPr>
            <w:tcW w:w="13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93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</w:tr>
      <w:tr>
        <w:trPr>
          <w:trHeight w:val="157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</w:t>
            </w:r>
          </w:p>
        </w:tc>
      </w:tr>
      <w:tr>
        <w:trPr>
          <w:trHeight w:val="330" w:hRule="atLeast"/>
        </w:trPr>
        <w:tc>
          <w:tcPr>
            <w:tcW w:w="964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икрорайон "Рабочий поселок"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24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т.трубопровод ГВС от ЦТП №33 до ж.д. Металлистов,8</w:t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*89</w:t>
            </w:r>
          </w:p>
        </w:tc>
        <w:tc>
          <w:tcPr>
            <w:tcW w:w="13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93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</w:tr>
      <w:tr>
        <w:trPr>
          <w:trHeight w:val="134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</w:t>
            </w:r>
          </w:p>
        </w:tc>
      </w:tr>
      <w:tr>
        <w:trPr>
          <w:trHeight w:val="103" w:hRule="atLeast"/>
        </w:trPr>
        <w:tc>
          <w:tcPr>
            <w:tcW w:w="96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Итого:                                                                                                                                                                                                     1738,03 м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Извещение № 44 от 09.06.2008г., размещено на официальном сайте «Администрации города Перми» (</w:t>
      </w:r>
      <w:hyperlink r:id="rId2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 в сети Интернет 09 июня 2008 года.</w:t>
      </w:r>
    </w:p>
    <w:p>
      <w:pPr>
        <w:pStyle w:val="Normal"/>
        <w:jc w:val="both"/>
        <w:rPr/>
      </w:pPr>
      <w:r>
        <w:rPr>
          <w:sz w:val="18"/>
          <w:szCs w:val="18"/>
        </w:rPr>
        <w:t>3.  Максимальная цена муниципального контракта 210 000.00 (Двести десять тысяч) рублей 00 копеек.</w:t>
      </w:r>
    </w:p>
    <w:p>
      <w:pPr>
        <w:pStyle w:val="Normal"/>
        <w:jc w:val="both"/>
        <w:rPr/>
      </w:pPr>
      <w:r>
        <w:rPr>
          <w:sz w:val="18"/>
          <w:szCs w:val="18"/>
        </w:rPr>
        <w:t>4.   Источник финансирования закупки:  за счет средств бюджета города Перм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>.</w:t>
      </w:r>
      <w:r>
        <w:rPr>
          <w:sz w:val="18"/>
          <w:szCs w:val="18"/>
          <w:u w:val="single"/>
        </w:rPr>
        <w:t xml:space="preserve"> Место проведения работ: г. Пермь, Мотовилихинский район, микрорайоны «Запруд», «Вышка 2», «Садовый», «Рабочий поселок» 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u w:val="single"/>
        </w:rPr>
        <w:t>Сроки выполнения работ:</w:t>
      </w:r>
      <w:r>
        <w:rPr>
          <w:sz w:val="18"/>
          <w:szCs w:val="18"/>
        </w:rPr>
        <w:t xml:space="preserve">  30 дней с момента заключения муниципального контракта .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с. </w:t>
      </w:r>
      <w:r>
        <w:rPr>
          <w:sz w:val="18"/>
          <w:szCs w:val="18"/>
          <w:u w:val="single"/>
        </w:rPr>
        <w:t>Цена  работ (товаров, услуг)  с  учетом   следующих   расходов:  все   выплаченные  и подлежащие выплате налоги  и  сборы, в  т.ч. расходы на перевозку, страхование, уплату таможенных пошлин, налогов, сборов и других обязательных платежей.</w:t>
      </w:r>
      <w:r>
        <w:rPr>
          <w:sz w:val="18"/>
          <w:szCs w:val="18"/>
        </w:rPr>
        <w:t xml:space="preserve">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d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u w:val="single"/>
        </w:rPr>
        <w:t>Оплата работ: будет  произведена без предоплаты, безналичным перечислением денежных средств, в течение 2-х недель после подписания актов сдачи-приемки выполненных работ (этапа работ) установленной формы, счетов-фактуры и актов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сдачи опрессовочных работ (этапа работ), подписанных энергосберегающей организацией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6. До окончания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№ 44 </w:t>
      </w:r>
      <w:r>
        <w:rPr/>
        <w:t>поступления котировочных заявок.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265"/>
        <w:gridCol w:w="2069"/>
        <w:gridCol w:w="242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№ 44 поступления котировочных заявок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УК «Энергия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404.6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АТОРИ-ПЕРМЬ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 0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18"/>
          <w:szCs w:val="18"/>
        </w:rPr>
        <w:t>8.1.  Признать все котировочные заявки соответствующие требованиям, установленным в извещении о проведении запроса котировок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: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ООО УК «Энергия»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  <w:u w:val="single"/>
        </w:rPr>
        <w:t>Адрес регистрации: 614107, г. Пермь, ул. Циолковского, 14</w:t>
      </w:r>
    </w:p>
    <w:p>
      <w:pPr>
        <w:pStyle w:val="Normal"/>
        <w:rPr/>
      </w:pPr>
      <w:r>
        <w:rPr>
          <w:sz w:val="18"/>
          <w:szCs w:val="18"/>
          <w:u w:val="single"/>
        </w:rPr>
        <w:t>200 404,67 (Двести тысяч  четыреста четыре) рубля 67 копеек.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Цена муниципального контракта, руб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.1. признать победителем в проведении запроса котировок: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ООО УК «Энергия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Адрес регистрации: 614107, г. Пермь, ул. Циолковского, 14</w:t>
      </w:r>
    </w:p>
    <w:p>
      <w:pPr>
        <w:pStyle w:val="Normal"/>
        <w:rPr/>
      </w:pPr>
      <w:r>
        <w:rPr>
          <w:sz w:val="18"/>
          <w:szCs w:val="18"/>
          <w:u w:val="single"/>
        </w:rPr>
        <w:t>200 404,67 (Двести  тысяч четыреста четыре) рубля 67 копеек.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0. 2. </w:t>
      </w:r>
      <w:r>
        <w:rPr>
          <w:sz w:val="18"/>
          <w:szCs w:val="18"/>
          <w:u w:val="single"/>
        </w:rPr>
        <w:t xml:space="preserve"> заявка ООО «САТОРИ-ПЕРМЬ» 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 xml:space="preserve">Адрес регистрации: 614000, Пермский край,  г. Пермь, ул. Степана Разина, 34/2-81, содержит лучшие условия по цене контракта, следующие после предложенных победителем 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207 000,00 (Двести семь тысяч) рублей 00 копе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1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2. Подпис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Председатель комиссии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 xml:space="preserve">_______________ </w:t>
        <w:tab/>
        <w:t>/С.В. Мальцев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Заместитель председателя:                                 _______________</w:t>
        <w:tab/>
        <w:t xml:space="preserve">/Л.А. Мейтарджева/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Члены котировочной комиссии:                          _______________</w:t>
        <w:tab/>
        <w:t>/П.И. Ситкин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ab/>
        <w:tab/>
        <w:tab/>
        <w:tab/>
        <w:t xml:space="preserve">                       _______________</w:t>
        <w:tab/>
        <w:t>/А.В.Старков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кретарь котировочной комиссии:</w:t>
        <w:tab/>
        <w:tab/>
        <w:t xml:space="preserve">       _______________</w:t>
        <w:tab/>
        <w:t>/С.Г. Скрыпник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редставитель исполнителя:</w:t>
        <w:tab/>
        <w:tab/>
        <w:t xml:space="preserve">       _______________ </w:t>
        <w:tab/>
        <w:t>/______________/</w:t>
        <w:tab/>
      </w:r>
      <w:r>
        <w:rPr/>
        <w:t xml:space="preserve">   </w:t>
      </w:r>
    </w:p>
    <w:sectPr>
      <w:type w:val="nextPage"/>
      <w:pgSz w:w="11906" w:h="16838"/>
      <w:pgMar w:left="1701" w:right="56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3:56:00Z</dcterms:created>
  <dc:creator>pc130205</dc:creator>
  <dc:description/>
  <dc:language>en-US</dc:language>
  <cp:lastModifiedBy>pc130205</cp:lastModifiedBy>
  <cp:lastPrinted>2008-06-18T12:49:00Z</cp:lastPrinted>
  <dcterms:modified xsi:type="dcterms:W3CDTF">2008-06-18T06:58:00Z</dcterms:modified>
  <cp:revision>9</cp:revision>
  <dc:subject/>
  <dc:title>ПРОТОКОЛ № 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2124632</vt:r8>
  </property>
  <property fmtid="{D5CDD505-2E9C-101B-9397-08002B2CF9AE}" pid="3" name="_AuthorEmail">
    <vt:lpwstr>130208@adm.motov</vt:lpwstr>
  </property>
  <property fmtid="{D5CDD505-2E9C-101B-9397-08002B2CF9AE}" pid="4" name="_AuthorEmailDisplayName">
    <vt:lpwstr>Гурова Светлана Юрьевна</vt:lpwstr>
  </property>
  <property fmtid="{D5CDD505-2E9C-101B-9397-08002B2CF9AE}" pid="5" name="_EmailSubject">
    <vt:lpwstr>Протокол 35 от 09.06.2008</vt:lpwstr>
  </property>
  <property fmtid="{D5CDD505-2E9C-101B-9397-08002B2CF9AE}" pid="6" name="_PreviousAdHocReviewCycleID">
    <vt:r8>1000651602</vt:r8>
  </property>
</Properties>
</file>